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от 21.10.201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1659172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от 21.10.2019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925697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ЯО ФГУП «ГХК» (адрес: 662972, Красноярский край, ЗАТО Железногорск, г. Железногорск, ул. Ленина, д.53 ИНН 24520000401 КПП 246750001) от 08.10.2019 г. № 212-11-07-12/6063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на 28.11.2019 в 16.00 в  помещении камерного зала (1 этаж) Муниципального бюджетного учреждения культуры «Центр досуга» по адресу: Красноярский край, ЗАТО Железногорск, город Железногорск, пр. Ленинградский, д.37 общественные слушания на тему: "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-  «Вывод из эксплуатации отделений первой очереди радиохимического производства Федерального государственного унитарного предприятия «Горно-химический комбинат», г. Железногорск, Красноярский край» 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 и определить дату проведения первого заседания рабочей группы 29.10.2019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над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       И.Г. Куксин </w:t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10-21T14:17:00Z</cp:lastPrinted>
  <dcterms:modified xsi:type="dcterms:W3CDTF">2019-10-21T07:31:00Z</dcterms:modified>
  <cp:revision>56</cp:revision>
  <dc:subject/>
  <dc:title> </dc:title>
</cp:coreProperties>
</file>