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ge">
                  <wp:posOffset>541020</wp:posOffset>
                </wp:positionV>
                <wp:extent cx="6282690" cy="232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83.35pt;mso-wrap-distance-left:9.05pt;mso-wrap-distance-right:9.05pt;mso-wrap-distance-top:0pt;mso-wrap-distance-bottom:0pt;margin-top:42.6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22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22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зменений № 8  в  Устав Муниципального предприятия ЗАТО Железногорск Красноярского края  «Горэлектросеть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Уставом ЗАТО Железногорск, решением городского Совета ЗАТО Железногорск от 27.04.2006 № 12-60Р «Об утверждении Положения о Комитете по управлению муниципальным имуществом ЗАТО Железногорск Красноярского края», принимая во вним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 письмо директора МП «Горэлектросеть»  от 06.11.2019  № 1185, 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изменения  № 8  в Устав Муниципального  предприятия ЗАТО Железногорск Красноярского края  «Горэлектросеть»  (далее – МП «Горэлектросеть») (Приложение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иректору МП «Горэлектросеть»  (А.Н. Ковалю)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 № 8 в Устав МП «Горэлектросеть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в пятидневный срок   со дня   получения вышеуказанного документа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9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первого заместителя Главы ЗАТО г. Железногорск  по жилищно-коммунальному хозяйству С.Е. Пешкова.</w:t>
      </w:r>
    </w:p>
    <w:p>
      <w:pPr>
        <w:pStyle w:val="Style19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Lucida Console"/>
      </w:rPr>
    </w:pPr>
    <w:r>
      <w:rPr>
        <w:rFonts w:eastAsia="Lucida Console"/>
      </w:rPr>
      <w:t xml:space="preserve"> 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8:00Z</dcterms:created>
  <dc:creator>Бутова Оля</dc:creator>
  <dc:description/>
  <dc:language>en-US</dc:language>
  <cp:lastModifiedBy>Сумина</cp:lastModifiedBy>
  <cp:lastPrinted>2019-11-06T14:58:00Z</cp:lastPrinted>
  <dcterms:modified xsi:type="dcterms:W3CDTF">2019-11-07T06:48:00Z</dcterms:modified>
  <cp:revision>2</cp:revision>
  <dc:subject/>
  <dc:title/>
</cp:coreProperties>
</file>