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10430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560064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мышленности, энергетики и жилищно-коммунального хозяйства Красноярского края от 28.08.2019 № 12-24н «О внесении изменений в Приказ министерства промышленности, энергетики и жилищно-коммунального хозяйства Красноярского края от 19.07.2018 № 12-22н «Об установлении размера предельной (удельной) стоимости услуг и (или) работ по капитальному ремонту общего имущества в многоквартирном доме, расположенном, расположенном на территории Красноярского края, который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0 - 2022 годы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ывая протокол от 18.10.2019 общего собрания собственников помещений многоквартирного дома № 7 по пр. Пионерский, протокол от 20.10.2019 общего собрания собственников помещений многоквартирного дома № 4 по ул. Чапаева, протокол от 18.10.2019 общего собрания собственников помещений многоквартирного дома № 17 по ул. Октябрьская, протокол от 18.10.2019 общего собрания собственников помещений многоквартирного дома № 68 по ул. Таежна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11-11T17:20:00Z</cp:lastPrinted>
  <dcterms:modified xsi:type="dcterms:W3CDTF">2019-11-18T07:31:00Z</dcterms:modified>
  <cp:revision>72</cp:revision>
  <dc:subject/>
  <dc:title> </dc:title>
</cp:coreProperties>
</file>