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76935</wp:posOffset>
                </wp:positionH>
                <wp:positionV relativeFrom="page">
                  <wp:posOffset>640080</wp:posOffset>
                </wp:positionV>
                <wp:extent cx="6284595" cy="1748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0.4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                          г. Железногорск от 05.11.2013 №1744 «Об утверждении муниципальной программы “Молодежь ЗАТО Железногорск в XXI веке”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-695960</wp:posOffset>
                </wp:positionV>
                <wp:extent cx="6218555" cy="7067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8.11.201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pt;height:10.45pt" filled="f" o:ole="">
                                  <v:imagedata r:id="rId5" o:title=""/>
                                </v:shape>
                                <o:OLEObject Type="Embed" ProgID="" ShapeID="ole_rId4" DrawAspect="Content" ObjectID="_64860577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23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-54.8pt;mso-position-vertical-relative:text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8.11.2019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pt;height:10.45pt" filled="f" o:ole="">
                            <v:imagedata r:id="rId7" o:title=""/>
                          </v:shape>
                          <o:OLEObject Type="Embed" ProgID="" ShapeID="ole_rId6" DrawAspect="Content" ObjectID="_1301723239" r:id="rId6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2341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spacing w:lineRule="auto" w:line="240"/>
        <w:ind w:left="56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</w:t>
      </w:r>
      <w:r>
        <w:rPr/>
        <w:t>изложить в новой редакции: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883"/>
      </w:tblGrid>
      <w:tr>
        <w:trPr>
          <w:trHeight w:val="290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 бюджетных ассигнований на реализацию программы составляет всего –  55 955 780,39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федерального бюджета -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краевого бюджета –  5 456 164,86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-  1 861 964,86 руб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 1 797 1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 1 797 1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местного бюджета – 50 499 615,53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-  17 408 509,53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 16 545 553,00 руб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 16 545 553,00 руб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внебюджетных источников - 0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spacing w:before="0" w:after="0"/>
        <w:ind w:firstLine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8 муниципальной программы изложить в новой редакции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</w:t>
        <w:br/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муниципальной программы.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–  55 955 780,39 рублей, в том числе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 0,00 рублей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 5 456 164,86 рубля, в том числе по годам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 1 861 964,86 рубля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 1 797 100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 1 797 100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местного бюджета – </w:t>
      </w:r>
      <w:r>
        <w:rPr>
          <w:rFonts w:cs="Times New Roman" w:ascii="Times New Roman" w:hAnsi="Times New Roman"/>
          <w:sz w:val="28"/>
          <w:szCs w:val="24"/>
        </w:rPr>
        <w:t xml:space="preserve">50 499 615,53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 -  17 408 509,53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6 545 553,00 рубля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 16 545 553,00 рубля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внебюджетных источников – 0 рублей.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left="567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 к муниципальной программе изложить в новой редакции (Приложение № 2)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4 к муниципальной программе изложить в новой редакции (Приложение № 3)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spacing w:before="0" w:after="0"/>
        <w:ind w:left="5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pacing w:before="0" w:after="0"/>
        <w:ind w:left="5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            Е.А. Карташова.</w:t>
      </w:r>
    </w:p>
    <w:p>
      <w:pPr>
        <w:pStyle w:val="Normal"/>
        <w:spacing w:before="0" w:after="0"/>
        <w:ind w:left="5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И.Г. Куксин</w:t>
      </w:r>
    </w:p>
    <w:sectPr>
      <w:headerReference w:type="default" r:id="rId8"/>
      <w:type w:val="nextPage"/>
      <w:pgSz w:w="11906" w:h="16838"/>
      <w:pgMar w:left="993" w:right="851" w:gutter="0" w:header="709" w:top="99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 (веб)1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57:00Z</dcterms:created>
  <dc:creator>Leontyev</dc:creator>
  <dc:description/>
  <cp:keywords/>
  <dc:language>en-US</dc:language>
  <cp:lastModifiedBy>МЦ</cp:lastModifiedBy>
  <cp:lastPrinted>2019-11-13T15:19:00Z</cp:lastPrinted>
  <dcterms:modified xsi:type="dcterms:W3CDTF">2019-11-19T07:10:00Z</dcterms:modified>
  <cp:revision>8</cp:revision>
  <dc:subject/>
  <dc:title/>
</cp:coreProperties>
</file>