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65530</wp:posOffset>
                </wp:positionH>
                <wp:positionV relativeFrom="paragraph">
                  <wp:posOffset>116840</wp:posOffset>
                </wp:positionV>
                <wp:extent cx="616458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05.2016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66088464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85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51pt;mso-wrap-distance-left:9pt;mso-wrap-distance-right:9pt;mso-wrap-distance-top:0pt;mso-wrap-distance-bottom:0pt;margin-top:9.2pt;mso-position-vertical-relative:text;margin-left:8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05.2016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82221022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858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               от 15.06.2011 № 1039 «О Координационном совете при Администрации ЗАТО              г. Железногорск по решению проблем инвалидов и детей-инвалидов на территории ЗАТО Железногорс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на основании постанов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ЗАТО                                    г. Железногорск </w:t>
      </w:r>
      <w:r>
        <w:rPr>
          <w:rFonts w:cs="Times New Roman" w:ascii="Times New Roman" w:hAnsi="Times New Roman"/>
          <w:sz w:val="28"/>
          <w:szCs w:val="28"/>
        </w:rPr>
        <w:t xml:space="preserve">от 18.02.2016 № 353 «О переименовании и утверждении новой редакции Устава Муниципального бюджетного учреждения «Центр социального обслуживания граждан пожилого возраста и инвалидов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4.04.2016 № 606 </w:t>
      </w:r>
      <w:r>
        <w:rPr>
          <w:rFonts w:cs="Times New Roman" w:ascii="Times New Roman" w:hAnsi="Times New Roman"/>
          <w:sz w:val="28"/>
          <w:szCs w:val="28"/>
        </w:rPr>
        <w:t>«О создании Муниципального казенного учреждения «Управление физической культуры и спорта», Устава ЗАТО Железногорск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в постановление Администрации ЗАТО г. Железногорск                        от 15.06.2011 № 1039 «О Координационном совете при Администрации ЗАТО                г. Железногорск по решению проблем инвалидов и детей-инвалидов на территории ЗАТО Железногорск» следующие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2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 Настоящее постановление вступает в силу после его официального опубликования.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администрации                                                                               С.Е. Пеш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C5EE4FE9B650AC9E49F08C696B2366DEAEE4CA778B7E510A6D4251F1D50B4B844724853151766A68eCLF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1:57:00Z</dcterms:created>
  <dc:creator>Бутова Оля</dc:creator>
  <dc:description/>
  <cp:keywords/>
  <dc:language>en-US</dc:language>
  <cp:lastModifiedBy>Лариса И. Беркутова</cp:lastModifiedBy>
  <cp:lastPrinted>2016-05-16T15:10:00Z</cp:lastPrinted>
  <dcterms:modified xsi:type="dcterms:W3CDTF">2016-05-20T08:49:00Z</dcterms:modified>
  <cp:revision>23</cp:revision>
  <dc:subject/>
  <dc:title> </dc:title>
</cp:coreProperties>
</file>