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2230</wp:posOffset>
                </wp:positionV>
                <wp:extent cx="6398895" cy="8578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5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8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.2019       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411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7.55pt;mso-wrap-distance-left:9pt;mso-wrap-distance-right:9pt;mso-wrap-distance-top:0pt;mso-wrap-distance-bottom:0pt;margin-top:4.9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28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>1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.2019          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>2411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                               г. Железногорск от 05.11.2013 №1735 «Об утверждении  муниципальной программы «Управление муниципальными финансами в ЗАТО Железногорск»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5.11.2013 № 1735 «Об утверждении  муниципальной программы «Управление муниципальными финансами в ЗАТО Железногорск»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Строку 10 паспорта муниципальной программы «Управление муниципальными финансами в ЗАТО Железногорск» приложения №1 к постановлению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0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4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  104 150 372,63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 средства местного бюджета, в том числе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13,63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36 784 852,00 руб. </w:t>
            </w:r>
          </w:p>
          <w:p>
            <w:pPr>
              <w:pStyle w:val="Normal"/>
              <w:tabs>
                <w:tab w:val="clear" w:pos="720"/>
                <w:tab w:val="left" w:pos="-44" w:leader="none"/>
              </w:tabs>
              <w:autoSpaceDE w:val="false"/>
              <w:ind w:hanging="1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36 476 167,00 руб.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«Информация о распределении планируемых расходов по подпрограммам и отдельным мероприятиям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«Информация о ресурсном обеспечении и прогнозной оценке расходов на реализацию целей муниципальной программы «Управление муниципальными финансами в ЗАТО Железногорск»  с учетом источников финансирования, в том числе по уровням бюджетной системы» изложить в новой редакции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Строку 7 паспорта подпрограммы «Обеспечение реализации муниципальной программы и прочие мероприятия» приложения № 4 к муниципальной программе изложить в новой редакции: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927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подпрограммы составляет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2 905 335,63 руб. за счет средств местного бюджета, в том числе по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30 889 713,63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-  31 007 811,00 руб.;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31 007 811,00 руб.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Абзац третий пункта 2.7 раздела 2 «Основные разделы подпрограммы» подпрограммы «Обеспечение реализации муниципальной программы и прочие мероприятия» приложения № 4 к муниципальной программе изложить в новой редакции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средств бюджета на реализацию мероприятий подпрограммы составляет 92 905 335,63 руб., в том числе по годам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30 889 713,63 руб.;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1 007 811,00 руб.;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1 007 811,00 руб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 Приложение № 2 к подпрограмме «Обеспечение реализации муниципальной программы и прочие мероприятия»  «Перечень мероприятий подпрограммы» изложить в новой редакции согласно приложению № 3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Отделу общественных связей Администрации ЗАТО г.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</w:t>
        <w:br/>
        <w:t xml:space="preserve">на первого заместителя Главы ЗАТО г. Железногорск по стратегическому планированию, экономическому развитию и финансам </w:t>
        <w:br/>
        <w:t>С.Д. Проскурни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 xml:space="preserve">                                                 С.Е. Пешков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284" w:top="1134" w:footer="0" w:bottom="709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egoe UI" w:hAnsi="Segoe UI" w:cs="Segoe U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Голубева</cp:lastModifiedBy>
  <cp:lastPrinted>2019-11-25T15:37:00Z</cp:lastPrinted>
  <dcterms:modified xsi:type="dcterms:W3CDTF">2019-11-28T09:53:00Z</dcterms:modified>
  <cp:revision>373</cp:revision>
  <dc:subject/>
  <dc:title> </dc:title>
</cp:coreProperties>
</file>