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24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572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12.12.2019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658215398" r:id="rId4"/>
                              </w:objec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254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.7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12.12.2019                                        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685662487" r:id="rId6"/>
                        </w:objec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254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12.04.2019 № 838 «О предоставлении в 2019 году субсидии на компенсацию части платы граждан за коммунальные услуги исполнителям коммунальных услуг, оказывающим коммунальные услуги на территории ЗАТО Железногорск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Бюджетным кодексом Российской Федерации, Законом Красноярского края от 01.12.2014 № 7-2835 «Об отдельных мерах </w:t>
        <w:br/>
        <w:t xml:space="preserve">по обеспечению ограничения платы граждан за коммунальные услуги», Законом Красноярского края от 01.12.2014 № 7-2839 «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</w:t>
        <w:br/>
        <w:t xml:space="preserve">по реализации отдельных мер по обеспечению ограничения платы граждан </w:t>
        <w:br/>
        <w:t xml:space="preserve">за коммунальные услуги», Постановлением Правительства Красноярского края от 17.03.2015 № 95-п «Об утверждении Порядка расходования субвенций бюджетам городских округов и муниципальных районов Красноярского края на осуществление органами местного самоуправления Красноярского края отдельных государственных полномочий Красноярского края по реализации отдельных мер по обеспечению ограничения платы граждан за коммунальные услуги в соответствии с Законом Красноярского края от 01.12.2014 № 7-2835 “Об отдельных мерах по обеспечению ограничения платы граждан </w:t>
        <w:br/>
        <w:t xml:space="preserve">за коммунальные услуги”», Постановлением Правительства Красноярского края от 09.04.2015 № 165-п «О реализации отдельных мер по обеспечению ограничения платы граждан за коммунальные услуги», руководствуясь Уставом ЗАТО Железногорск, в соответствии с постановлением Администрации ЗАТО г. Железногорск о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4.04.2019 № 747 </w:t>
      </w:r>
      <w:r>
        <w:rPr>
          <w:rFonts w:cs="Times New Roman" w:ascii="Times New Roman" w:hAnsi="Times New Roman"/>
          <w:sz w:val="28"/>
          <w:szCs w:val="28"/>
        </w:rPr>
        <w:t xml:space="preserve">«Об исполнении государственных полномочий по реализации отдельных мер по обеспечению ограничения платы граждан за коммунальные услуги», постановлением Администрации ЗАТО г. Железногорск от 21.08.2017 № 1321 «Об утверждении Порядка предоставления субсидии на компенсацию части платы граждан </w:t>
        <w:br/>
        <w:t xml:space="preserve">за коммунальные услуги исполнителям коммунальных услуг на территории ЗАТО Железногорск», на основании предоставленных заявлений </w:t>
        <w:br/>
        <w:t>и документов,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е в постановление Администрации ЗАТО </w:t>
        <w:br/>
        <w:t>г. Железногорск от 12.04.2019 № 838 «О предоставлении в 2019 году субсидии на компенсацию части платы граждан за коммунальные услуги исполнителям коммунальных услуг, оказывающим коммунальные услуги на территории ЗАТО Железногорск»:</w:t>
      </w:r>
    </w:p>
    <w:p>
      <w:pPr>
        <w:pStyle w:val="ConsPlusNormal"/>
        <w:numPr>
          <w:ilvl w:val="1"/>
          <w:numId w:val="2"/>
        </w:numPr>
        <w:ind w:left="0" w:firstLine="709"/>
        <w:jc w:val="both"/>
        <w:rPr/>
      </w:pPr>
      <w:r>
        <w:rPr/>
        <w:t>Изложить приложение к постановлению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ю делами Администрации ЗАТО г. Железногорск </w:t>
        <w:br/>
        <w:t>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над исполнением постановления возложить </w:t>
      </w:r>
      <w:r>
        <w:rPr>
          <w:rFonts w:cs="Arial" w:ascii="Times New Roman" w:hAnsi="Times New Roman"/>
          <w:sz w:val="28"/>
          <w:szCs w:val="28"/>
        </w:rPr>
        <w:t>на первого заместителя Главы ЗАТО г. Железногорск по стратегическому планированию, экономическому развитию и финансам С.Д. Проскурни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center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ind w:left="142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 xml:space="preserve">                                  И.Г. Куксин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5" w:hanging="495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2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5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3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5:21:00Z</dcterms:created>
  <dc:creator>Бутова Оля</dc:creator>
  <dc:description/>
  <cp:keywords/>
  <dc:language>en-US</dc:language>
  <cp:lastModifiedBy>nagornaya</cp:lastModifiedBy>
  <cp:lastPrinted>2019-10-07T14:37:00Z</cp:lastPrinted>
  <dcterms:modified xsi:type="dcterms:W3CDTF">2019-12-12T08:09:00Z</dcterms:modified>
  <cp:revision>4</cp:revision>
  <dc:subject/>
  <dc:title> </dc:title>
</cp:coreProperties>
</file>