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0.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. 2019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28363592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  <w:lang w:val="en-US"/>
                              </w:rPr>
                              <w:t>25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0.12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  <w:lang w:val="en-U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. 2019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0614055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  <w:lang w:val="en-US"/>
                        </w:rPr>
                        <w:t>25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ротокола общественных слушаний </w:t>
      </w:r>
      <w:r>
        <w:rPr>
          <w:rFonts w:cs="Times New Roman" w:ascii="Times New Roman" w:hAnsi="Times New Roman"/>
          <w:sz w:val="28"/>
          <w:szCs w:val="28"/>
        </w:rPr>
        <w:t xml:space="preserve">на тему: 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-  «Вывод из эксплуатации отделений первой очереди радиохимического производства Федерального государственного унитарного предприятия «Горно-химический комбинат», г. Железногорск, Красноярский край» "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«Об основах общественного контроля в Российской Федерации»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"Об утверждении Положения «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»"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отокол общественных слушаний на тему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-  «Вывод из эксплуатации отделений первой очереди радиохимического производства Федерального государственного унитарного предприятия «Горно-химический комбинат», г. Железногорск, Красноярский край» "  согласно Приложению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до сведения населения настоящее постановление через газету "Город и горожане"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ab/>
        <w:tab/>
        <w:t>И.Г. Кукси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73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9-12-05T17:00:00Z</cp:lastPrinted>
  <dcterms:modified xsi:type="dcterms:W3CDTF">2019-12-17T08:06:00Z</dcterms:modified>
  <cp:revision>42</cp:revision>
  <dc:subject/>
  <dc:title> </dc:title>
</cp:coreProperties>
</file>