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2160" w:right="0" w:firstLine="720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 xml:space="preserve">              к постановлению Администр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ab/>
        <w:tab/>
        <w:tab/>
        <w:tab/>
        <w:t>                ЗАТО г. Железногорск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>      от    18.12.</w:t>
      </w:r>
      <w:r>
        <w:rPr>
          <w:rFonts w:ascii="Times New Roman" w:hAnsi="Times New Roman"/>
          <w:sz w:val="28"/>
          <w:szCs w:val="28"/>
          <w:u w:val="single"/>
        </w:rPr>
        <w:t>2019</w:t>
      </w:r>
      <w:r>
        <w:rPr>
          <w:rFonts w:ascii="Times New Roman" w:hAnsi="Times New Roman"/>
          <w:sz w:val="28"/>
          <w:szCs w:val="28"/>
        </w:rPr>
        <w:t xml:space="preserve"> № 2595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курсной комиссии по присуждению Молодежной премии за достижения в области социально-экономического развития ЗАТО Железногорск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В соответствии с положением о порядке присуждения Молодежной премии за достижения в области социально-экономического развития ЗАТО Железногорск, 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 конкурсная комиссия решила: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. Присудить Молодежную премию за достижения в области социально-экономического развития ЗАТО Железногорск в 2019 году: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.1. В номинации «За успехи в области науки и образования» в размере 17300 (семнадцати тысяч трехсот) рублей (включая НДФЛ) учащейся МБОУ «Средняя школа №104» Евдокимовой Ксении Андреевне.</w:t>
      </w:r>
    </w:p>
    <w:p>
      <w:pPr>
        <w:pStyle w:val="Normal"/>
        <w:bidi w:val="0"/>
        <w:spacing w:lineRule="auto" w:line="25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2. В номинации «За успехи в области науки и образования» в размере 29000 (двадцати девяти тысяч) рублей (включая НДФЛ) Объединению «Водная экология» МБУ ДО «ДЭБЦ» ( руководитель – Сомова Ольга Геннадьевна)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3. В номинации «За успехи в области культуры и искусства» в размере 29000 (двадцати девяти тысяч) рублей (включая НДФЛ) инструментальному фортепианному ансамблю ТРИО «Февраль» (руководитель – Земелева Татьяна Алексеевна)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4. В номинации «За успехи в области культуры и искусства» в размере 29000 (двадцати девяти тысяч) рублей (включая НДФЛ) группе «у</w:t>
      </w:r>
      <w:r>
        <w:rPr>
          <w:rFonts w:ascii="Times New Roman" w:hAnsi="Times New Roman"/>
          <w:sz w:val="28"/>
          <w:szCs w:val="28"/>
          <w:lang w:val="en-US"/>
        </w:rPr>
        <w:t>ROCK</w:t>
      </w:r>
      <w:r>
        <w:rPr>
          <w:rFonts w:ascii="Times New Roman" w:hAnsi="Times New Roman"/>
          <w:sz w:val="28"/>
          <w:szCs w:val="28"/>
        </w:rPr>
        <w:t>и» Образцовой вокально-эстрадной студии «Берег детства» (руководитель – Левашев Николай Петрович)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5. В номинации «За успехи в области культуры и искусства» в размере 17300 (семнадцати тысяч трехсот) рублей (включая НДФЛ) Киреевой Диане Сергеевне, учащейся МБОУ «Гимназия №91 имени М.В. Ломоносова»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6. В номинации «За успехи в области физической культуры и спорта»    в размере 17300 (семнадцати тысяч трехсот) рублей (включая НДФЛ) воспитаннице МАУ СШ «Юность» Быковой Виктории Николаевне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7. В номинации «За успехи в области физической культуры и спорта»    в размере 17300 (семнадцати тысячи трехсот) рублей (включая НДФЛ) учащейся МБОУ «Школа №95» Чижиковой Светлане Ивановне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8. В номинации «За успехи в области информационно - просветительской деятельности» в размере 17300 (семнадцати тысяч трехсот) рублей (включая НДФЛ) учащейся МБОУ «Средняя школа №104» Мануйловой Инессе Александровне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9. В номинации «За успехи в области общественной деятельности» в размере 17300 (семнадцати тысяч трехсот) рублей (включая НДФЛ) студенту КГБПОУ ТИПТиС Федюковичу Игорю Леонидовичу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10. В номинации «За успехи в области развития добровольчества» в размере 17300 (семнадцати тысяч трехсот) рублей (включая НДФЛ) Быкову Михаилу Эдуардовичу, студенту КГБПОУ «Сосновоборский механико – технологический техникум»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11. В номинации «За успехи в области разработки и реализации инновационных проектов» в размере 29000 (двадцати девяти тысяч) рублей (включая НДФЛ) Судомодельной лаборатории МБУ ДО «СЮТ» (руководитель – Лебедев Александр Сергеевич»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12. В номинации «За успехи в области развития духовности, гражданственности и патриотизма молодежи» в размере 17300 (семнадцати тысяч трехсот) рублей (включая НДФЛ) Голубеву Александру Михайловичу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13. В номинации «За успехи в области развития духовности, гражданственности и патриотизма молодежи» в размере 29000 (двадцати девяти тысяч) рублей (включая НДФЛ) поисковому отряду «Уран. Железногорск» (руководитель – Куликов Станислав Дмитриевич)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14. В номинации «За достижения в наставничестве молодежи» в размере 17300 (семнадцати тысяч трехсот) рублей (включая НДФЛ) педагогу дополнительного образования МБОУ Лицей №103 «Гармония» Штурову Дмитрию Геннадьевичу.</w:t>
      </w:r>
    </w:p>
    <w:p>
      <w:pPr>
        <w:pStyle w:val="Normal"/>
        <w:bidi w:val="0"/>
        <w:spacing w:lineRule="auto" w:line="25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В случае присуждения Молодежной премии объединениям, перечисление денежных средств осуществляется на расчетный счет руководителя такого объединения.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ucida Console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Lucida Console" w:hAnsi="Lucida Console" w:eastAsia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Lucida Console" w:hAnsi="Lucida Console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2</Characters>
  <CharactersWithSpaces>3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13:00Z</dcterms:created>
  <dc:creator>МЦ</dc:creator>
  <dc:description/>
  <dc:language>en-US</dc:language>
  <cp:lastModifiedBy/>
  <cp:lastPrinted>2019-12-17T18:07:00Z</cp:lastPrinted>
  <dcterms:modified xsi:type="dcterms:W3CDTF">2019-12-20T1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Ц</vt:lpwstr>
  </property>
</Properties>
</file>