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rFonts w:eastAsia="Lucida Console"/>
          <w:lang w:val="en-US" w:eastAsia="en-US"/>
        </w:rPr>
        <w:t xml:space="preserve"> 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8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375659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8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376200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9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О присуждении Молодежной премии за достижения в области социально-экономического развития ЗАТО Железногорск в 2019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ab/>
        <w:t>В целях поддержки и поощрения социально значимых инициатив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 № 20-5445 «О государственной молодежной политике Красноярского края», Уставом ЗАТО Железногорск, постановлением Администрации ЗАТО г. Железногорск от 05.11.2013  № 1744 «Об утверждении муниципальной  программы «Молодежь ЗАТО Железногорск в XXI веке», постановлением Администрации ЗАТО          г. Железногорск  от 11.11.2016 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состав лауреатов Молодежной премии за достижения в области социально-экономического развития ЗАТО Железногорск в 2019 году согласно решению конкурсной комиссии по присуждению Молодежной премии за достижения в области социально-экономического развития ЗАТО Железногорск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выплаты премий производить за счет средств, предусмотренных в бюджете ЗАТО Железногорск на 2019 год и плановый период 2020, 2021 годов на выполнение мероприятий  муниципальной  программы «Молодежь ЗАТО Железногорск в XXI веке», утвержденной постановлением Администрации ЗАТО г. Железногорск от 05.11.2013 № 174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</w:t>
        <w:tab/>
        <w:t xml:space="preserve">                        И.Г. Куксин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tabs>
          <w:tab w:val="clear" w:pos="720"/>
          <w:tab w:val="left" w:pos="28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532821929"/>
      <w:bookmarkStart w:id="1" w:name="_Hlk532821929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532821929"/>
      <w:bookmarkStart w:id="3" w:name="_Hlk532821929"/>
      <w:bookmarkEnd w:id="3"/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4:00Z</dcterms:created>
  <dc:creator>Бутова Оля</dc:creator>
  <dc:description/>
  <cp:keywords/>
  <dc:language>en-US</dc:language>
  <cp:lastModifiedBy>МЦ</cp:lastModifiedBy>
  <cp:lastPrinted>2018-12-17T16:36:00Z</cp:lastPrinted>
  <dcterms:modified xsi:type="dcterms:W3CDTF">2019-12-20T07:24:00Z</dcterms:modified>
  <cp:revision>3</cp:revision>
  <dc:subject/>
  <dc:title/>
</cp:coreProperties>
</file>