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.2019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7883889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6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.2019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447046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64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5 № 34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оссийской Федерации, Федеральным законом  от 06.10.2003 № 131-ФЗ «Об общих принципах организации местного  самоуправления в Российской Федерации», Уставом ЗАТО Железног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6.02.2015 № 345 «Об утверждении Положения и состава Единой жилищной комиссии при Администрации ЗАТО г. Железногорск» следующее изменение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иложение  № 2 к постановлению  изложить  в 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И.Г. Куксин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 г. Железногорс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 ______2018  № 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2.2015  №  345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жилищной комиссии при Администрации ЗАТО г.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 С.Е. 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 Железногорск по жилищно-коммунальному хозяйству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зина С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радостроительства Администрации ЗАТО г. Железногорск, заместитель председателя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вская В.С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муниципального жилищного фонда Управления градостроительства Администрации ЗАТО                  г. Железногорск, секретар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шинина Г.И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семьи и детства Администрации 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якова Е.И. 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муниципального жилищного фонда Управления градостроительства Администрации ЗАТО 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Л.А.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невская Е.Д.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юридического отдела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.А.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предприятия “Городское жилищно-коммунальное управление”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В.Н.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 профсоюзной организации г. Железногорска Российского профсоюза работников атомной энергетики и промышленности 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13:00Z</dcterms:created>
  <dc:creator>Бутова Оля</dc:creator>
  <dc:description/>
  <dc:language>en-US</dc:language>
  <cp:lastModifiedBy>Leskovskaya</cp:lastModifiedBy>
  <cp:lastPrinted>2018-10-29T11:35:00Z</cp:lastPrinted>
  <dcterms:modified xsi:type="dcterms:W3CDTF">2019-12-27T02:13:00Z</dcterms:modified>
  <cp:revision>2</cp:revision>
  <dc:subject/>
  <dc:title/>
</cp:coreProperties>
</file>