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520418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6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7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597176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6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0 год и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муниципальных услуг в 2020 году и плановом периоде 2021 – 2022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Театр оперетты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9-12-23T16:04:00Z</cp:lastPrinted>
  <dcterms:modified xsi:type="dcterms:W3CDTF">2019-12-30T07:27:00Z</dcterms:modified>
  <cp:revision>19</cp:revision>
  <dc:subject/>
  <dc:title> </dc:title>
</cp:coreProperties>
</file>