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</w:t>
      </w:r>
    </w:p>
    <w:p>
      <w:pPr>
        <w:pStyle w:val="Normal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>ЗАТО  г.  Железногорск</w:t>
      </w:r>
    </w:p>
    <w:p>
      <w:pPr>
        <w:pStyle w:val="Normal"/>
        <w:ind w:left="567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5.12. 2019 </w:t>
      </w:r>
      <w:r>
        <w:rPr>
          <w:rFonts w:cs="Times New Roman" w:ascii="Times New Roman" w:hAnsi="Times New Roman"/>
          <w:sz w:val="28"/>
          <w:szCs w:val="28"/>
        </w:rPr>
        <w:t xml:space="preserve"> №  </w:t>
      </w:r>
      <w:r>
        <w:rPr>
          <w:rFonts w:cs="Times New Roman" w:ascii="Times New Roman" w:hAnsi="Times New Roman"/>
          <w:sz w:val="28"/>
          <w:szCs w:val="28"/>
          <w:u w:val="single"/>
        </w:rPr>
        <w:t>2648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b/>
          <w:b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pacing w:val="-1"/>
          <w:sz w:val="28"/>
          <w:szCs w:val="28"/>
        </w:rPr>
        <w:t>СОСТАВ ОРГАНИЗАЦИОННОГО КОМИТЕТА</w:t>
      </w:r>
    </w:p>
    <w:p>
      <w:pPr>
        <w:pStyle w:val="Normal"/>
        <w:shd w:fill="FFFFFF" w:val="clear"/>
        <w:ind w:right="58" w:hanging="0"/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  <w:t>по подготовке и проведению мероприятий, посвящённых 75-й годовщине Победы советского народа в Великой Отечественной войне 1941-1945 годов</w:t>
      </w:r>
    </w:p>
    <w:p>
      <w:pPr>
        <w:pStyle w:val="Normal"/>
        <w:tabs>
          <w:tab w:val="clear" w:pos="720"/>
          <w:tab w:val="left" w:pos="7230" w:leader="none"/>
        </w:tabs>
        <w:jc w:val="center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6959"/>
      </w:tblGrid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син Игорь Герм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ейкин Алексей Александрович 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 ЗАТО г. Железногорск, председатель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 ЗАТО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Железногорск по жилищно-коммунальному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хозяйству, заместитель председателя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комите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 Дмитрий Анатолье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   г. Железногорск по безопасности и взаимодействию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 правоохранительными органами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ташов Евгений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нов Альберт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гит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ушкин Олег Иванович</w:t>
            </w:r>
          </w:p>
          <w:p>
            <w:pPr>
              <w:pStyle w:val="Normal"/>
              <w:tabs>
                <w:tab w:val="clear" w:pos="720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ЗАТО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по социальным вопросам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 председателя   оргкомитета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енный Комиссар города Железногорск Красноярского края, заместитель председателя оргкомитета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общественной безопасности и режиму Отдела общественной безопасности и режима Администрации ЗАТО г. Железногорск, секретарь оргкомитета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оргкомитета: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енко Людмила Михайл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городского хозяйства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ЗАТО г.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сова Елена Викто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– заведующий общим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ом  Управления делами Администрации ЗАТО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циферова Ольг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ье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МКУ «Управление поселковым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ями»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фонин Сергей Никола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щенко Николай Иван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ФКиС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Офицерского собрания ЗАТО </w:t>
            </w:r>
          </w:p>
          <w:p>
            <w:pPr>
              <w:pStyle w:val="Normal"/>
              <w:ind w:left="459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кина Анна Пет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городской общественной организации ветеранов (пенсионеров) войны, труда, вооружённых сил и правоохранительных органов ЗАТО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дулуца Михаил Владими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ЗАТО г. Железногорск по общим вопросам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хтуев Александр Игор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2669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нов Владимир Васильевич</w:t>
            </w:r>
          </w:p>
        </w:tc>
        <w:tc>
          <w:tcPr>
            <w:tcW w:w="6959" w:type="dxa"/>
            <w:tcBorders/>
          </w:tcPr>
          <w:p>
            <w:pPr>
              <w:pStyle w:val="Style17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КГБОУ КШИ «Железногорский кадетский корпус»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к Светлана Юр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autoSpaceDE w:val="true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К Д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кин Валерий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образования»</w:t>
            </w:r>
          </w:p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игорьева Оксана Владими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директор МБУК ЦД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ышев Владими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ГКУ «СУ ФПС №2» МЧС России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ргачёва Любовь Александр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ерриториального отделения КГКУ УСЗН по ЗАТО г.Железногорск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енков Сергей  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юза воинов-интернационалистов 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кин Роман Сергеевич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льин Андрей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Юрий Анато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уш Михаил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командир в/ч 3377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БУ ДО  «Центр «Патриот»»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Офицерского собрания ЗАТО Железногорск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ежмуниципального Управления МВД России по ЗАТО г. Железногорск Красноярского края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лов Андрей Александ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ндир в/ч 51966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ан Александр Серге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ветеранов Вооружённых сил Российской Федерации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ушкин Сергей Геннад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заместитель генерального директора АО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нформационные спутниковые системы» имен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адемика М.Ф. Решетнева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овалов Анатолий Иван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председатель Совета депутатов ЗАТ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 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ов Антон Васил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ерзина Светлана Василь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Наталья Федор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енерального директора по правовым и имущественным вопросам  ФГУП «Главное военно-строительное управление № 9»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руководителя Управления градостроительства Администрации ЗАТО 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о. главного врача ФГБУЗ «КБ-51» ФМБА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 Андрей Амангельдэ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ио. начальника ФГБОУ ВО Сибирская пожарно-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сательная Академия  ГПС МЧС России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штедт Артур Владимиро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ой безопасности и режима Администрации ЗАТО г. Железногор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инцов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 Алексе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 ФХДМ ФЯО ФГУП «ГХК», депутат Совета депутатов ЗАТО г.Железногорск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калова Ирина Сергее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общественных связей Администрации ЗАТО г. 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ьковский Константин Федо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пенсионного фонда Российской Федерации (ГУ) в г. Железногорске Красноярского края (по согласованию)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ьева Наталья Ивановна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руководитель Управления экономики и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я Аминистрации ЗАТО г.Железногорск</w:t>
            </w:r>
          </w:p>
        </w:tc>
      </w:tr>
      <w:tr>
        <w:trPr/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тченко Иван Владимир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 руководитель МКУ «Молодежный центр»</w:t>
            </w:r>
          </w:p>
        </w:tc>
      </w:tr>
      <w:tr>
        <w:trPr>
          <w:trHeight w:val="3612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фонова Алла Константиновна 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ушкевич Я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говна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яков Сергей Евгеньевич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Комитета солдатских матерей 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«Управление культуры»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местной общественной организации ветеранов боевых действий ЗАТО г. Железногорск «Боевое братство» (по согласованию)</w:t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 Юрий Тимофее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директора по производству – начальник производства «ИЗК»  АО «Красноярский машиностроительный завод» (по согласованию)</w:t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тов Алексей Станислав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snapToGrid w:val="false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ения кадровой политики ФЯО ФГУП «ГХК» (по согласованию)</w:t>
            </w:r>
          </w:p>
          <w:p>
            <w:pPr>
              <w:pStyle w:val="Normal"/>
              <w:ind w:left="459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261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ршнёв Александр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2552" w:leader="none"/>
                <w:tab w:val="left" w:pos="2835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айлович</w:t>
            </w:r>
          </w:p>
        </w:tc>
        <w:tc>
          <w:tcPr>
            <w:tcW w:w="695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459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П 2359 МО России (по согласовани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2552" w:leader="none"/>
          <w:tab w:val="left" w:pos="2835" w:leader="none"/>
          <w:tab w:val="left" w:pos="723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55" w:before="720" w:after="0"/>
      <w:ind w:left="1128" w:right="960" w:firstLine="2750"/>
      <w:jc w:val="center"/>
      <w:outlineLvl w:val="0"/>
    </w:pPr>
    <w:rPr>
      <w:b/>
      <w:bCs/>
      <w:color w:val="000000"/>
      <w:spacing w:val="-7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Arial" w:hAnsi="Arial" w:cs="Arial"/>
    </w:rPr>
  </w:style>
  <w:style w:type="character" w:styleId="Style14">
    <w:name w:val="Нижний колонтитул Знак"/>
    <w:basedOn w:val="Style12"/>
    <w:qFormat/>
    <w:rPr>
      <w:rFonts w:ascii="Arial" w:hAnsi="Arial" w:cs="Arial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08:16:00Z</dcterms:created>
  <dc:creator>GEN</dc:creator>
  <dc:description/>
  <cp:keywords/>
  <dc:language>en-US</dc:language>
  <cp:lastModifiedBy>Pervushkin</cp:lastModifiedBy>
  <cp:lastPrinted>2019-12-23T10:24:00Z</cp:lastPrinted>
  <dcterms:modified xsi:type="dcterms:W3CDTF">2019-12-30T04:54:00Z</dcterms:modified>
  <cp:revision>204</cp:revision>
  <dc:subject/>
  <dc:title>ПЛАН МЕРОПРИЯТИЙ</dc:title>
</cp:coreProperties>
</file>