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7.12.2019</w:t>
      </w:r>
      <w:r>
        <w:rPr>
          <w:rFonts w:cs="Times New Roman" w:ascii="Times New Roman" w:hAnsi="Times New Roman"/>
          <w:sz w:val="26"/>
          <w:szCs w:val="26"/>
        </w:rPr>
        <w:t xml:space="preserve">  № </w:t>
      </w:r>
      <w:r>
        <w:rPr>
          <w:rFonts w:cs="Times New Roman" w:ascii="Times New Roman" w:hAnsi="Times New Roman"/>
          <w:sz w:val="26"/>
          <w:szCs w:val="26"/>
          <w:u w:val="single"/>
        </w:rPr>
        <w:t>2683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.01. 2019  №  2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  натуральных норм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ых для определения базовых нормативов затра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оказание муниципальных услуг (работ) и установленн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ом наиболее эффективного учреж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28"/>
        <w:gridCol w:w="2100"/>
        <w:gridCol w:w="2186"/>
        <w:gridCol w:w="54"/>
        <w:gridCol w:w="88"/>
        <w:gridCol w:w="1032"/>
        <w:gridCol w:w="1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/рабо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туральной норм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-рения нату-ральной нор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туральной нор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200О.99.0.ББ52АЕ52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8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 (игровые виды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012О.99.0.ББ54АН1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 (игровые виды спорта, 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012О.99.0.ББ54АН24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гровые виды спорта,  этап совершенствова-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Н32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андные игровые виды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Н48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андные игровые виды спорта, 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Н5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5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андные игровые виды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Н64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ые единоборств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Р04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3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ые единоборств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Р12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3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ые единоборств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Р20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1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ожно-коорди-национные виды спорта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Н80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8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ожно-коорди-национные виды спорта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Н88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затрат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4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клические, скоростно-силовые виды спорта и многоборья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С00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клические, скоростно-силовые виды спорта и многоборья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С08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клические, скоростно-силовые виды спорта и многоборья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С1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 (виды спорта, осуществляемые в природной среде; 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Б60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0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59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76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8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67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8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4,7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1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614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09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76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98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5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02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7,1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2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425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234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76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91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71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8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124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93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79,1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вание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1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85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98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1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19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5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12,96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вание, 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35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8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1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18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12,9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левая стрельба, 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1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67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97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58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7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08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0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55,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134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90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76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97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7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25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21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19,7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этап совершенствова-ния спортивного мастер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3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 003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910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76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383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43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37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63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 499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61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58,3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утбол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6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46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52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55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68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91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утбол, 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7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35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97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42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82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29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футбол, этап совершенствова-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8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787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25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981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44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900О.99.0.БВ27АБ86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60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16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95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83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  <w:tab/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724,8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7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6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95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99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  <w:tab/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4,8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этап совершенствова-ния спортивного мастер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8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2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5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181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  <w:tab/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1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  <w:tab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56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2,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84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89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3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5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69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69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этап совершенствова-ния спортивного мастер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3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9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391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88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6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3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5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68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7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2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5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1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этап совершенствова-ния спортивного мастер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8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,9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79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246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214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,1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6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,6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709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7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90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8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8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91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затрат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,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6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734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47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53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93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9,7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7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535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711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76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76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8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133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54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11,6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этап совершенствова-ния спортивного мастер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8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 284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459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76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88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29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8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252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50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2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6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71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2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73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8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1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7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394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69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76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095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42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,4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конькобежный спорт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1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785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69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03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9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75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42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3,3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конькобежный спорт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673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43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76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62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6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23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58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24,0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1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65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58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38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02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6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55,8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731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375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76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03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9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725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33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3,3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1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99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5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5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25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05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30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278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13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03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224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2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3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21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73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316,9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6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07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36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48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82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31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7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7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447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67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04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74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0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1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51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84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4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95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27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8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94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23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21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91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79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27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1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29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32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382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53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3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599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04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446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27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22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49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9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14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2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55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4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13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70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85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41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03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51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этап совершенствова-ния спортивного мастер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7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 773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983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152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86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83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54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8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88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2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9,9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713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785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76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38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76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2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5,8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спортивное ориентирование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В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567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97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29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08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0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7,5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лиц с интеллектуальными нарушениями, легкая атлетика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200О.99.0.БВ31АА07002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241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27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76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95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5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593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93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42,8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3.1.0022.0001.002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5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11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84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75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9,0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03.1.0016.0001.002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7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32:00Z</dcterms:created>
  <dc:creator>КМ</dc:creator>
  <dc:description/>
  <cp:keywords/>
  <dc:language>en-US</dc:language>
  <cp:lastModifiedBy>maksimova</cp:lastModifiedBy>
  <cp:lastPrinted>2018-12-24T13:33:00Z</cp:lastPrinted>
  <dcterms:modified xsi:type="dcterms:W3CDTF">2019-12-30T06:41:00Z</dcterms:modified>
  <cp:revision>357</cp:revision>
  <dc:subject/>
  <dc:title/>
</cp:coreProperties>
</file>