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12.12.20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920163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12.12.20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972047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12.2018 № 2518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9 год и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9.12.2018 № 2518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19 год и плановый период 2020 и 2021 годов»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4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20"/>
        <w:jc w:val="both"/>
        <w:rPr/>
      </w:pPr>
      <w:bookmarkStart w:id="3" w:name="sub_11"/>
      <w:bookmarkStart w:id="4" w:name="sub_13"/>
      <w:bookmarkEnd w:id="3"/>
      <w:r>
        <w:rPr>
          <w:rFonts w:cs="Times New Roman" w:ascii="Times New Roman" w:hAnsi="Times New Roman"/>
          <w:sz w:val="28"/>
          <w:szCs w:val="28"/>
        </w:rPr>
        <w:t xml:space="preserve">1.2. Приложение № 7 к постановлению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</w:t>
      </w:r>
      <w:bookmarkStart w:id="5" w:name="sub_2"/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6" w:name="sub_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3"/>
      <w:bookmarkStart w:id="8" w:name="sub_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9" w:name="sub_4"/>
      <w:bookmarkStart w:id="10" w:name="sub_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5"/>
      <w:bookmarkStart w:id="12" w:name="sub_5"/>
      <w:bookmarkEnd w:id="1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ользователь Windows</cp:lastModifiedBy>
  <cp:lastPrinted>2019-12-06T16:39:00Z</cp:lastPrinted>
  <dcterms:modified xsi:type="dcterms:W3CDTF">2019-12-17T02:08:00Z</dcterms:modified>
  <cp:revision>23</cp:revision>
  <dc:subject/>
  <dc:title> </dc:title>
</cp:coreProperties>
</file>