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4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54075</wp:posOffset>
                </wp:positionH>
                <wp:positionV relativeFrom="paragraph">
                  <wp:posOffset>10858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4.01.2020 г.                                                                                                                                 №    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8.5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4.01.2020 г.                                                                                                                                 №    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ого задания муниципальному автономному учреждению «Комбинат оздоровительных спортивных сооружений» на 2020 год и плановый период 2021 и 2022 годов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Федеральным законом от 03.11.2006 № 174-ФЗ «Об автономных учреждениях», Уставом    ЗАТО    Железногорск,     постановлением    Администрации     ЗАТО  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>»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ое задание муниципальному автономному учреждению «Комбинат оздоровительных спортивных сооружений» на 2020 год и плановый период 2021 и 2022 годов согласно приложению к данному постановлению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  над   исполнением   настоящего   постановления   возложить на заместителя Главы ЗАТО г.Железногорск по социальным вопросам Е.А.Карташов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 и распространяется на правоотношения, возникшие с 01.01.2020 год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Железногорск</w:t>
        <w:tab/>
        <w:tab/>
        <w:tab/>
        <w:tab/>
        <w:tab/>
        <w:tab/>
        <w:tab/>
        <w:t xml:space="preserve"> А.А. Сергейк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3:56:00Z</dcterms:created>
  <dc:creator>Бутова Оля</dc:creator>
  <dc:description/>
  <cp:keywords/>
  <dc:language>en-US</dc:language>
  <cp:lastModifiedBy>Елена Лактионова</cp:lastModifiedBy>
  <cp:lastPrinted>2016-01-20T10:14:00Z</cp:lastPrinted>
  <dcterms:modified xsi:type="dcterms:W3CDTF">2020-01-15T08:21:00Z</dcterms:modified>
  <cp:revision>12</cp:revision>
  <dc:subject/>
  <dc:title/>
</cp:coreProperties>
</file>