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2540</wp:posOffset>
                </wp:positionV>
                <wp:extent cx="63099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99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01.2020 г.                                                                                                                                   №     5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85pt;height:38.25pt;mso-wrap-distance-left:9pt;mso-wrap-distance-right:9pt;mso-wrap-distance-top:0pt;mso-wrap-distance-bottom:0pt;margin-top:200.2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01.2020 г.                                                                                                                                   №     5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выполнение муниципаль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Уставом ЗАТО Железногорск,  постановлением  Администрации  ЗАТО  г. Железногорск 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нормативные затраты на выполнение муниципальных работ муниципальному автономному учреждению «Комбинат оздоровительных спортивных сооружений» согласно приложению к настоящему постановлению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  делами   Администрации   ЗАТО   г. Железногорск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Железногорск   по   социальным   вопросам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 постановление  вступает  в  силу  после  его  официального  опубликования и распространяется на правоотношения, возникшие с 01.01.2020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Елена Лактионова</cp:lastModifiedBy>
  <cp:lastPrinted>2018-01-17T11:29:00Z</cp:lastPrinted>
  <dcterms:modified xsi:type="dcterms:W3CDTF">2020-01-15T08:17:00Z</dcterms:modified>
  <cp:revision>11</cp:revision>
  <dc:subject/>
  <dc:title/>
</cp:coreProperties>
</file>