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20"/>
          <w:tab w:val="left" w:pos="567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611505" cy="90741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4273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33.6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50165</wp:posOffset>
                </wp:positionV>
                <wp:extent cx="6398895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.01. 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№ 1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3.9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.01. 20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№ 11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изменений № 6 в Устав Муниципального казенного учреждения  «Управление поселковыми территориями ЗАТО Железногорск»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                                           г. Железногорск от 01.10.2010 № 1528 «Об утверждении Порядка принятия решений о создании, реорганизации и проведении реорганизации, изменении типа, ликвидации 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нимая во внимание  письмо руководителя МКУ «Управление поселковыми территориями» от 30.09.2019 № 01-15-2/182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№ 6 в Устав Муниципального казенного учреждения  «Управление поселковыми территориями ЗАТО Железногорск» (далее - МКУ «Управление поселковыми территориями»)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уководителю МКУ «Управление поселковыми территориями»                            (О.Ю. Анциферовой):  </w:t>
      </w:r>
    </w:p>
    <w:p>
      <w:pPr>
        <w:pStyle w:val="Normal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В установленном законодательством Российской Федерации порядке представить в Межрайонную ИФНС России № 26 по Красноярскому краю  на государственную регистрацию изменения № 6 в Устав МКУ «Управление поселковыми территориями».</w:t>
      </w:r>
    </w:p>
    <w:p>
      <w:pPr>
        <w:pStyle w:val="Normal"/>
        <w:tabs>
          <w:tab w:val="clear" w:pos="720"/>
          <w:tab w:val="left" w:pos="567" w:leader="none"/>
        </w:tabs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2. Представить в КУМИ Администрации ЗАТО г. Железногорск копию листа записи Единого государственного реестра юридических лиц в пятидневный срок   со дня   получения вышеуказанного документа.  </w:t>
      </w:r>
    </w:p>
    <w:p>
      <w:pPr>
        <w:pStyle w:val="21"/>
        <w:tabs>
          <w:tab w:val="clear" w:pos="720"/>
          <w:tab w:val="left" w:pos="567" w:leader="none"/>
          <w:tab w:val="left" w:pos="1134" w:leader="none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>3. Управлению делами Администрации ЗАТО г. Железногорск  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    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67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Style15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 xml:space="preserve">    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2:00Z</dcterms:created>
  <dc:creator>Бутова Оля</dc:creator>
  <dc:description/>
  <dc:language>en-US</dc:language>
  <cp:lastModifiedBy>Сумина</cp:lastModifiedBy>
  <cp:lastPrinted>2020-01-13T11:05:00Z</cp:lastPrinted>
  <dcterms:modified xsi:type="dcterms:W3CDTF">2020-01-23T05:22:00Z</dcterms:modified>
  <cp:revision>2</cp:revision>
  <dc:subject/>
  <dc:title/>
</cp:coreProperties>
</file>