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иложение 1 </w:t>
      </w:r>
    </w:p>
    <w:p>
      <w:pPr>
        <w:pStyle w:val="Normal"/>
        <w:ind w:left="6237" w:firstLine="135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ЗАТО г. Железногорск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т_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lang w:eastAsia="ru-RU"/>
        </w:rPr>
        <w:t>31.01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2020 №__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lang w:eastAsia="ru-RU"/>
        </w:rPr>
        <w:t>239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___</w:t>
      </w:r>
    </w:p>
    <w:p>
      <w:pPr>
        <w:pStyle w:val="Normal"/>
        <w:ind w:left="46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44"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нормативных затрат на выполнение муниципальных работ, выполняемых муниципальными бюджетным учреждением "Городское лесное хозяйство" </w:t>
      </w:r>
    </w:p>
    <w:p>
      <w:pPr>
        <w:pStyle w:val="Normal"/>
        <w:ind w:right="-144"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0 год и на плановый период 2021-2022</w:t>
      </w:r>
      <w:r>
        <w:rPr/>
        <w:t xml:space="preserve"> годов</w:t>
      </w:r>
    </w:p>
    <w:tbl>
      <w:tblPr>
        <w:tblW w:w="10998" w:type="dxa"/>
        <w:jc w:val="left"/>
        <w:tblInd w:w="-7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693"/>
        <w:gridCol w:w="466"/>
        <w:gridCol w:w="810"/>
        <w:gridCol w:w="466"/>
        <w:gridCol w:w="1093"/>
        <w:gridCol w:w="466"/>
        <w:gridCol w:w="2652"/>
        <w:gridCol w:w="466"/>
        <w:gridCol w:w="1377"/>
        <w:gridCol w:w="466"/>
        <w:gridCol w:w="1093"/>
        <w:gridCol w:w="466"/>
      </w:tblGrid>
      <w:tr>
        <w:trPr>
          <w:trHeight w:val="322" w:hRule="atLeast"/>
        </w:trPr>
        <w:tc>
          <w:tcPr>
            <w:tcW w:w="4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д муниципальной работ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униципальной работ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никальный номер реестровой записи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держание муниципальной услуг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5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 базового норматива</w:t>
            </w:r>
          </w:p>
        </w:tc>
      </w:tr>
      <w:tr>
        <w:trPr>
          <w:trHeight w:val="1814" w:hRule="atLeast"/>
        </w:trPr>
        <w:tc>
          <w:tcPr>
            <w:tcW w:w="4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>
          <w:trHeight w:val="2271" w:hRule="atLeast"/>
        </w:trPr>
        <w:tc>
          <w:tcPr>
            <w:tcW w:w="4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7.00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агротехнического ухода за лесными культур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937,26</w:t>
            </w:r>
          </w:p>
        </w:tc>
      </w:tr>
      <w:tr>
        <w:trPr>
          <w:trHeight w:val="1504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0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кусственное лесовосстановлени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077,00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675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1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готовка почвы под лесные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654,00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268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3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действие естественному возобновлению. Вырубка горельника, больных и фаутных деревье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4557,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268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ведение ухода за лесами</w:t>
            </w:r>
          </w:p>
          <w:p>
            <w:pPr>
              <w:pStyle w:val="Normal"/>
              <w:suppressAutoHyphens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9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5.00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ходные рубки, проводимые в целях ухода за лесам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49,00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651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работ по отводу лесос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61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2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од лесос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93,27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81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1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противопожарной пропаганды и других профилактических мероприятий в целях предотвращения возникновения лесных пожа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,24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72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2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ind w:right="-249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ind w:right="-24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нижение природной пожарной опасности лесов путем регулирования породного состава лесных насаждений и проведения санитарно-оздоровительных мероприятий</w:t>
            </w:r>
          </w:p>
          <w:p>
            <w:pPr>
              <w:pStyle w:val="Normal"/>
              <w:suppressAutoHyphens w:val="false"/>
              <w:ind w:left="-108" w:right="-24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926,45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664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3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работка плана мероприятий по профилактике лесных пожаров, противопожарному обустройству лесов, исходя из степени природной пожарной опасности лесов, в соответствии с лесохозяйственными регламентами лесничест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67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248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0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мер противопожарного обустройства лесов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профилактического противопожарного выжигания хвороста, лесной подстилки, сухой травы и других лесных горючих материал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16,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1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мер противопожарного обустройства лесов. Прочистка просек, прочистка противопожарных минерализованных полос и их обновлени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5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5910,63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947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4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мер противопожарного обустройства лесов. Установка и размещение стендов и других знаков и указателей, содержащих информацию о мерах пожарной безопасности в лесах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82,00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254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шение пожаров в лес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0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1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шение лесного пожа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904,50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254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инг пожарной опасности в лесах и лесных пожа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3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3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патрулирования ле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,81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254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возникновения вредных организ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6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4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нитарно-оздоровительные мероприятия. Сплошные санитарные руб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08,00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992" w:right="567" w:gutter="0" w:header="567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5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47:00Z</dcterms:created>
  <dc:creator>Customer</dc:creator>
  <dc:description/>
  <cp:keywords/>
  <dc:language>en-US</dc:language>
  <cp:lastModifiedBy>Юлия Н. Агилова</cp:lastModifiedBy>
  <cp:lastPrinted>2020-01-30T10:57:00Z</cp:lastPrinted>
  <dcterms:modified xsi:type="dcterms:W3CDTF">2020-02-03T03:41:00Z</dcterms:modified>
  <cp:revision>8</cp:revision>
  <dc:subject/>
  <dc:title>                                                </dc:title>
</cp:coreProperties>
</file>