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 13.02.2020  № 332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бюджетного дошкольного образовательного учреждения «Детский сад № 13 «Рябинушк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Железног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 «Общие положения» дополнить  пунктом 1.21 следующего содержа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21. В составе Детского сада создан филиал, который является обособленным подразделением Детского сада, расположенным вне места его нахождения и осуществляющим часть его функц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Детского сада не является юридическим лицом и действует на основании Устава Детского сада и Положения, утвержденного заведующим Детским сад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филиала: филиал Муниципального бюджетного дошкольного образовательного учреждения «Детский сад № 13 “Рябинушка”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филиала: филиал МБДОУ № 13 «Рябинушка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нахождение филиала: Россия, 662974, Красноярский край, ЗАТО Железногорск, пос. Додоново, ул. Новоселов, 3.».</w:t>
      </w:r>
    </w:p>
    <w:p>
      <w:pPr>
        <w:pStyle w:val="Normal"/>
        <w:tabs>
          <w:tab w:val="clear" w:pos="708"/>
          <w:tab w:val="left" w:pos="1812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1069" w:right="-1" w:hanging="5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ы 1.21-1.24 считать пунктами 1.22-1.25.</w:t>
      </w:r>
    </w:p>
    <w:p>
      <w:pPr>
        <w:pStyle w:val="ConsPlusNormal"/>
        <w:ind w:left="709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1069" w:hanging="5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бзац 3 пункта 2.9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тава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Детском саду устанавливается пятиразовое питание воспитанников».».</w:t>
      </w:r>
    </w:p>
    <w:p>
      <w:pPr>
        <w:pStyle w:val="Style17"/>
        <w:tabs>
          <w:tab w:val="clear" w:pos="708"/>
          <w:tab w:val="left" w:pos="993" w:leader="none"/>
        </w:tabs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6:35:00Z</dcterms:created>
  <dc:creator>User</dc:creator>
  <dc:description/>
  <dc:language>en-US</dc:language>
  <cp:lastModifiedBy>Сумина</cp:lastModifiedBy>
  <cp:lastPrinted>2020-02-04T11:00:00Z</cp:lastPrinted>
  <dcterms:modified xsi:type="dcterms:W3CDTF">2020-02-14T06:35:00Z</dcterms:modified>
  <cp:revision>2</cp:revision>
  <dc:subject/>
  <dc:title>Приложение</dc:title>
</cp:coreProperties>
</file>