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81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right="-1413" w:firstLine="1734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175" w:right="-1413" w:firstLine="1734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ind w:left="175" w:right="-1413" w:firstLine="1734"/>
              <w:rPr/>
            </w:pPr>
            <w:r>
              <w:rPr/>
              <w:t>ЗАТО  г. Железногорск</w:t>
            </w:r>
          </w:p>
          <w:p>
            <w:pPr>
              <w:pStyle w:val="Normal"/>
              <w:ind w:left="175" w:firstLine="1734"/>
              <w:rPr/>
            </w:pPr>
            <w:r>
              <w:rPr/>
              <w:t>от 04.03.2020    № 4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реп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учреждений ЗАТО Железногорск, реализующих образовательную программу дошкольного образования, за конкретными территориями ЗАТО Железногорск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2"/>
        <w:gridCol w:w="738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дошкольное образовательное учреждение (ДОУ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крепленная территория</w:t>
            </w:r>
          </w:p>
        </w:tc>
      </w:tr>
      <w:tr>
        <w:trPr>
          <w:trHeight w:val="133" w:hRule="atLeast"/>
        </w:trPr>
        <w:tc>
          <w:tcPr>
            <w:tcW w:w="10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ппы общеразвивающей направленности</w:t>
            </w:r>
          </w:p>
        </w:tc>
      </w:tr>
      <w:tr>
        <w:trPr>
          <w:trHeight w:val="200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13 "Рябинушка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23 "Золотой петушок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24 "Орленок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37 "Теремок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40 "Медвежонок"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u w:val="single"/>
              </w:rPr>
              <w:t>Улицы:</w:t>
            </w:r>
            <w:r>
              <w:rPr>
                <w:szCs w:val="24"/>
              </w:rPr>
              <w:t xml:space="preserve"> XXII Партсъезда; Андреева; Березовая; Ботаническая; Горького; Григорьева; Ермака; Загородная; Зеленая; Кедровая; Кирова; Комсомольская; проезд Комсомольский; Кооперативная; Красноярская; Крупской; Ленина; Линейная; Лысенко; Матросова; Маяковского; Озерная; Октябрьская; Островского; проезд Пионерский; Парковая; Пушкина; Решетнева; Свердлова; Северная; Сибирская; Советская; Советской Армии; Трудовая; Чапаева; Чехова; Школьная; Штефана; Южная; Южный проезд, </w:t>
            </w:r>
          </w:p>
          <w:p>
            <w:pPr>
              <w:pStyle w:val="ConsPlusNormal"/>
              <w:rPr/>
            </w:pPr>
            <w:r>
              <w:rPr>
                <w:szCs w:val="24"/>
                <w:u w:val="single"/>
              </w:rPr>
              <w:t>Садоводческие товарищества</w:t>
            </w:r>
            <w:r>
              <w:rPr>
                <w:szCs w:val="24"/>
              </w:rPr>
              <w:t>: № 45, 47, 48, 50, 51, "Мечта-1"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59 "Солнечный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60 "Снегурочка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62 "Улыбка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65 "Дельфин"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u w:val="single"/>
              </w:rPr>
              <w:t>Улицы:</w:t>
            </w:r>
            <w:r>
              <w:rPr>
                <w:szCs w:val="24"/>
              </w:rPr>
              <w:t xml:space="preserve"> Верхняя Саянская; Восточная; проезд Горный, Королева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проспект Курчатова; Молодежная; Саянская; проезд Центральный;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szCs w:val="24"/>
                <w:u w:val="single"/>
              </w:rPr>
              <w:t>Садоводческие товарищества: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, 14 - 17, 24, 24а, 26, 28, 31, 33, 38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БДОУ № 65 "Дельфин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70 "Дюймовочка"</w:t>
            </w:r>
          </w:p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БДОУ № 71 "Сибирская сказка"</w:t>
            </w:r>
          </w:p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БДОУ № 72 "Дельфиненок"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u w:val="single"/>
              </w:rPr>
              <w:t>Улицы:</w:t>
            </w:r>
            <w:r>
              <w:rPr>
                <w:szCs w:val="24"/>
              </w:rPr>
              <w:t xml:space="preserve"> 60 лет ВЛКСМ; проспект Ленинградский; проезд Мира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Царевского; проезд Юбилейный;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szCs w:val="24"/>
                <w:u w:val="single"/>
              </w:rPr>
              <w:t>Садоводческие товарищества:</w:t>
            </w:r>
            <w:r>
              <w:rPr>
                <w:szCs w:val="24"/>
              </w:rPr>
              <w:t xml:space="preserve"> № 29, 34, 37, 42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45 "Малыш"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u w:val="single"/>
              </w:rPr>
              <w:t>Улицы:</w:t>
            </w:r>
            <w:r>
              <w:rPr>
                <w:szCs w:val="24"/>
              </w:rPr>
              <w:t xml:space="preserve"> Белорусская; проезд Веселый; Госпитальная; Дачная; Енисейская; Калинина; Купеческая; Малая Садовая; Мичурина; Объездная; Первомайская; Поселковая; Поселковый проезд; Ровная; Сосновая;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аежная; Толстого; Узкоколейная; Челюскинцев; Шевченко; Щетинкина;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u w:val="single"/>
              </w:rPr>
              <w:t>Поселки:</w:t>
            </w:r>
            <w:r>
              <w:rPr>
                <w:szCs w:val="24"/>
              </w:rPr>
              <w:t xml:space="preserve"> Новый путь, Тартат, </w:t>
            </w:r>
          </w:p>
          <w:p>
            <w:pPr>
              <w:pStyle w:val="ConsPlusNormal"/>
              <w:rPr/>
            </w:pPr>
            <w:r>
              <w:rPr>
                <w:szCs w:val="24"/>
                <w:u w:val="single"/>
              </w:rPr>
              <w:t>Садоводческие товарищества:</w:t>
            </w:r>
            <w:r>
              <w:rPr>
                <w:szCs w:val="24"/>
              </w:rPr>
              <w:t xml:space="preserve"> № 2 - 13,18 - 23, 25, 27, 30, 32, 35, 36, 39, 40, 43, 49, 52, 53, 54, "ДОК", "Поселок", "Солнечный"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31 "Колокольчик"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Поселок Подгорный, </w:t>
            </w:r>
          </w:p>
          <w:p>
            <w:pPr>
              <w:pStyle w:val="ConsPlusNormal"/>
              <w:rPr/>
            </w:pPr>
            <w:r>
              <w:rPr>
                <w:szCs w:val="24"/>
                <w:u w:val="single"/>
              </w:rPr>
              <w:t>Садоводческие товарищества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Рассвет", "Скотовладелец", "Химик"</w:t>
            </w:r>
          </w:p>
        </w:tc>
      </w:tr>
      <w:tr>
        <w:trPr>
          <w:trHeight w:val="13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БДОУ № 13 "Рябинушка"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селок Додоново</w:t>
            </w:r>
          </w:p>
        </w:tc>
      </w:tr>
      <w:tr>
        <w:trPr>
          <w:trHeight w:val="207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лиал МБОУ 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Лицей № 103 "Гармония"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еревня Шивера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ппы компенсирующей, оздоровительной направленности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23 "Золотой петушок"</w:t>
            </w:r>
          </w:p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БДОУ № 24 "Орленок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31 "Колокольчик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37 "Теремок"</w:t>
            </w:r>
          </w:p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БДОУ № 45 "Малыш"</w:t>
            </w:r>
          </w:p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БДОУ № 60 "Снегурочка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65 "Дельфин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62 "Улыбка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70 "Дюймовочка"</w:t>
            </w:r>
          </w:p>
          <w:p>
            <w:pPr>
              <w:pStyle w:val="ConsPlusNormal"/>
              <w:rPr/>
            </w:pPr>
            <w:r>
              <w:rPr>
                <w:b/>
                <w:szCs w:val="24"/>
              </w:rPr>
              <w:t>МБДОУ № 71 "Сибирская сказка"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b/>
                <w:szCs w:val="24"/>
              </w:rPr>
              <w:t>МБДОУ № 72 "Дельфиненок"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ТО Железногорск</w:t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1:00Z</dcterms:created>
  <dc:creator>ant</dc:creator>
  <dc:description/>
  <cp:keywords/>
  <dc:language>en-US</dc:language>
  <cp:lastModifiedBy>Хамутникова Юлия Викторовна</cp:lastModifiedBy>
  <cp:lastPrinted>2020-02-20T14:30:00Z</cp:lastPrinted>
  <dcterms:modified xsi:type="dcterms:W3CDTF">2020-03-10T04:57:00Z</dcterms:modified>
  <cp:revision>5</cp:revision>
  <dc:subject/>
  <dc:title>Документ предоставлен КонсультантПлюс</dc:title>
</cp:coreProperties>
</file>