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63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5.04.2020                                                                                                                                    № 75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05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5.04.2020                                                                                                                                    № 75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 2020 году субсидии на компенсацию части платы граждан </w:t>
        <w:br/>
        <w:t xml:space="preserve">за коммунальные услуги исполнителям коммунальных услуг, оказывающим коммунальные услуги на территори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</w:t>
        <w:br/>
        <w:t xml:space="preserve">в соответствии с Законом Красноярского края от 01.12.2014 № 7-2835 </w:t>
        <w:br/>
        <w:t xml:space="preserve">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</w:t>
        <w:br/>
        <w:t>г.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4.04.2019 № 747 «Об</w:t>
      </w:r>
      <w:r>
        <w:rPr>
          <w:rFonts w:cs="Times New Roman" w:ascii="Times New Roman" w:hAnsi="Times New Roman"/>
          <w:sz w:val="28"/>
          <w:szCs w:val="28"/>
        </w:rPr>
        <w:t xml:space="preserve"> исполнении государственных полномочий 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Предоставить субсидию на компенсацию части платы </w:t>
      </w:r>
      <w:r>
        <w:rPr>
          <w:rFonts w:cs="Times New Roman" w:ascii="Times New Roman" w:hAnsi="Times New Roman"/>
          <w:sz w:val="28"/>
          <w:szCs w:val="28"/>
        </w:rPr>
        <w:t xml:space="preserve">граждан </w:t>
        <w:br/>
        <w:t>за коммунальные услуги исполнителям коммунальных услуг в 2020 году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казенному учреждению «Централизованная бухгалтерия» (Г.И. Стуликова) обеспечить, в соответствии с переданными Администрацией ЗАТО г. Железногорск полномочиями, перечисление средств субсидии на компенсацию части платы граждан за коммунальные услуги исполнителям коммунальных услуг в 2020 году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Ответственность за достоверность представленных информации </w:t>
        <w:br/>
        <w:t>о целевом использовании и потребности в средствах субсидии на  компенсацию  части платы граждан за коммунальные услуги, отчетов, квитанций возлагается на руководителя организации - исполнителя коммунальных услуг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внутреннего контроля Администрации ЗАТО </w:t>
        <w:br/>
        <w:t>г. Железногорск (Андросова Е.В.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</w:t>
        <w:tab/>
        <w:tab/>
        <w:t xml:space="preserve">                И.Г. Куксин</w:t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44:00Z</dcterms:created>
  <dc:creator>Бутова Оля</dc:creator>
  <dc:description/>
  <cp:keywords/>
  <dc:language>en-US</dc:language>
  <cp:lastModifiedBy>Сайданова</cp:lastModifiedBy>
  <cp:lastPrinted>2019-04-05T14:28:00Z</cp:lastPrinted>
  <dcterms:modified xsi:type="dcterms:W3CDTF">2020-04-16T07:55:00Z</dcterms:modified>
  <cp:revision>32</cp:revision>
  <dc:subject/>
  <dc:title> </dc:title>
</cp:coreProperties>
</file>