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ЗАТО </w:t>
      </w:r>
    </w:p>
    <w:p>
      <w:pPr>
        <w:pStyle w:val="Normal"/>
        <w:widowControl w:val="false"/>
        <w:autoSpaceDE w:val="false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Железногорск от 14.04.2020 № 746</w:t>
      </w:r>
    </w:p>
    <w:p>
      <w:pPr>
        <w:pStyle w:val="Normal"/>
        <w:widowControl w:val="false"/>
        <w:autoSpaceDE w:val="false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widowControl w:val="false"/>
        <w:autoSpaceDE w:val="false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рному положению об оплате труда</w:t>
      </w:r>
    </w:p>
    <w:p>
      <w:pPr>
        <w:pStyle w:val="Normal"/>
        <w:widowControl w:val="false"/>
        <w:autoSpaceDE w:val="false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муниципальных бюджетных</w:t>
      </w:r>
    </w:p>
    <w:p>
      <w:pPr>
        <w:pStyle w:val="Normal"/>
        <w:widowControl w:val="false"/>
        <w:autoSpaceDE w:val="false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чреждений, реализующих программы спортивной подготовки на территории </w:t>
      </w:r>
    </w:p>
    <w:p>
      <w:pPr>
        <w:pStyle w:val="Normal"/>
        <w:widowControl w:val="false"/>
        <w:autoSpaceDE w:val="false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г.Железногорск</w:t>
      </w:r>
    </w:p>
    <w:p>
      <w:pPr>
        <w:pStyle w:val="Normal"/>
        <w:widowControl w:val="false"/>
        <w:autoSpaceDE w:val="false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иды и размер выплат </w:t>
        <w:br/>
        <w:t>по итогам работы руководителям учреждений, их заместителям и главным бухгалтер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2552"/>
        <w:gridCol w:w="198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словия выплат по итогам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Индик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редельный размер к окладу (должностному окладу), ставке заработной платы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плата по итогам работы в первом полугодии текущего год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ичество занимающихся, принявших участие в спортивных соревнованиях, включенных к календарный план официальных физкультурных мероприятий и спортивных мероприятий ЗАТО Железногорск и Красноя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олее 60% от числа занимающихся, соответствующих возрастным требованиям указанных соревнований по виду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5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полнение плана мероприятий по внедрению энергосберегающих технологий, в том числе недопущение перерасхода энергоресурсов в сравнении с установленными лимитами потребления по вине учреждения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 полном объ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Проведение мероприятий, повышающих имидж учреждения в Красноярском крае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%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 мероприят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5%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 мероприяти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плата по итогам работы во втором полугодии текущего год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дготовка учреждения к тренировочному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дписание акта готовности учреждения без замечан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5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полнение занимающимися контрольно-переводных нормативов программ спортивной подготовки по видам спорта, программ подготовки спортивного резер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олее 90% от общей численности заним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рганизация и проведение летней спортивно-оздоровительной кампа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хват не менее 30% заним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полнение плана мероприятий по внедрению энергосберегающих технологий, в том числе недопущение перерасхода энергоресурсов в сравнении с установленными лимитами потребления по вине учреждения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 полном объ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полнение плана по доходам от оказания платных услуг потребителям, в тыс. руб. (по результатам с начала г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лан по доходам от оказания платных услуг выполн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5%</w:t>
            </w:r>
          </w:p>
        </w:tc>
      </w:tr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полнение муниципального за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униципальное задание выполнено - от 99% и вы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%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униципальное задание в целом выполнено - от 95% до 99%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Удельный вес подготовленных спортсменов из числа занимающихся в спортивных школах, имеющих разряды КМС, 1 взрослый в соответствии с ведомственной статистической отчетностью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6"/>
                  <w:szCs w:val="26"/>
                </w:rPr>
                <w:t>(форма N 5-ФК)</w:t>
              </w:r>
            </w:hyperlink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highlight w:val="cyan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частие в краевых смотрах-конкурсах, проводимых министерством спорта Красноя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5%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 - 3 мест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ля руководителя муниципального бюджетного учреждения «Спортивная школа по спортивным играм «Смена» устанавливается  индикатор 1 %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2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D56E9952CCC0264EDAF8D10F593CF39ABCD488F29A6E017AE2C8B05F61A6E5EC6D9081B8A10E8E0AEC91A4D09DED8FBE71A69AD1E20F98q3k9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00:00Z</dcterms:created>
  <dc:creator>Dyubina</dc:creator>
  <dc:description/>
  <cp:keywords/>
  <dc:language>en-US</dc:language>
  <cp:lastModifiedBy>Pikalova</cp:lastModifiedBy>
  <cp:lastPrinted>2017-12-04T16:41:00Z</cp:lastPrinted>
  <dcterms:modified xsi:type="dcterms:W3CDTF">2020-04-20T07:42:00Z</dcterms:modified>
  <cp:revision>55</cp:revision>
  <dc:subject/>
  <dc:title/>
</cp:coreProperties>
</file>