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5.04.202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18924637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5.04.202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22693522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5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Весны и Труда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ика Весны и Труда, руководствуясь Законом Российской Федерации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Праздник Весны и Труда 1 мая 2020 года на территории города Железногор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по подготовке и проведению Праздника Весны и Труда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 –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ЗАТО г. Железногорск по социальным вопросам Е.А. Карташова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</w: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19:00Z</dcterms:created>
  <dc:creator>Бутова Оля</dc:creator>
  <dc:description/>
  <cp:keywords/>
  <dc:language>en-US</dc:language>
  <cp:lastModifiedBy>Y P</cp:lastModifiedBy>
  <cp:lastPrinted>2020-03-25T15:12:00Z</cp:lastPrinted>
  <dcterms:modified xsi:type="dcterms:W3CDTF">2020-04-21T09:47:00Z</dcterms:modified>
  <cp:revision>58</cp:revision>
  <dc:subject/>
  <dc:title> </dc:title>
</cp:coreProperties>
</file>