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63930</wp:posOffset>
                </wp:positionH>
                <wp:positionV relativeFrom="page">
                  <wp:posOffset>720725</wp:posOffset>
                </wp:positionV>
                <wp:extent cx="6292850" cy="17062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70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ской округ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34.35pt;mso-wrap-distance-left:9pt;mso-wrap-distance-right:9pt;mso-wrap-distance-top:0pt;mso-wrap-distance-bottom:0pt;margin-top:56.7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Городской округ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35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0.0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98855</wp:posOffset>
                </wp:positionH>
                <wp:positionV relativeFrom="paragraph">
                  <wp:posOffset>635</wp:posOffset>
                </wp:positionV>
                <wp:extent cx="6137910" cy="3714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0.05.2020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36016839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9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0.05pt;mso-position-vertical-relative:text;margin-left:7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0.05.2020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62579103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900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05.05.2017 № 794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ЗАТО Железногорск, на 2017-2019 годы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пунктом 7 статьи 168 Жилищного кодекса Российской Федерации,  постановлением  Правительства Красноярского края от 29.10.2014 № 511-п «Об утверждении Порядка формирования и утверждения краткосрочных планов реализации региональной программы капитального ремонта общего имущества в многоквартирных домах»,  в целях реализации статьи 1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расноярского края от 27.06.2013 № 4-1451 «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изации проведения капитального ремонта общего имущества в многоквартирных домах, расположенных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Красноярского края»</w:t>
      </w:r>
      <w:r>
        <w:rPr>
          <w:rFonts w:cs="Times New Roman" w:ascii="Times New Roman" w:hAnsi="Times New Roman"/>
          <w:bCs/>
          <w:sz w:val="28"/>
          <w:szCs w:val="28"/>
        </w:rPr>
        <w:t xml:space="preserve">, принимая во внимание письмо Министерства промышленности, энергетики и жилищно-коммунального хозяйства Красноярского края от 27.04.2020 № 78-1705/12,  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Уставом ЗАТО Железногорск, </w:t>
      </w:r>
    </w:p>
    <w:p>
      <w:pPr>
        <w:pStyle w:val="Heading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в постановление Администрации ЗАТО г. Железногорск от 05.05.2017 № 794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ЗАТО Железногорск, на 2017-2019 годы»: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3 к постановлению изложить в новой редакции согласно приложению № 1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4 к постановлению изложить в новой редакции согласно приложению № 2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 к постановлению изложить в новой редакции согласно приложению № 3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 к постановлению изложить в новой редакции согласно приложению № 4 к настоящему постановл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ю внутреннего контроля Администрации ЗАТО г. 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городского округа 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первого заместителя Главы ЗАТО г. Железногорск по жилищно-коммунальному хозяйству  А.А. Сергейкина.</w:t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7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И.Г. Куксин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851" w:gutter="0" w:header="720" w:top="1134" w:footer="0" w:bottom="993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3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5C16EFA49DF7A7E86685766CB34479C66692741463ABE77422DDF0A9F2CF7A154816D4B2926BED645B6245s3UA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1:33:00Z</dcterms:created>
  <dc:creator>Бутова Оля</dc:creator>
  <dc:description/>
  <cp:keywords/>
  <dc:language>en-US</dc:language>
  <cp:lastModifiedBy>anufrieva</cp:lastModifiedBy>
  <cp:lastPrinted>2020-05-18T15:53:00Z</cp:lastPrinted>
  <dcterms:modified xsi:type="dcterms:W3CDTF">2020-05-21T04:43:00Z</dcterms:modified>
  <cp:revision>82</cp:revision>
  <dc:subject/>
  <dc:title> </dc:title>
</cp:coreProperties>
</file>