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05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05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5 260 452,00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 –  0,00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00 000,0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4 760 452,0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8 814 400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7 973 026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7 973 026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осуществляется из краевого и местного бюджетов, всего 5 638 250,00 руб.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 – 0,00 руб.,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00 000,0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 138 250,0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712 75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712 75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 712 750,00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1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ab/>
        <w:t xml:space="preserve">И.Г. Куксин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1:00Z</dcterms:created>
  <dc:creator>Бутова Оля</dc:creator>
  <dc:description/>
  <cp:keywords/>
  <dc:language>en-US</dc:language>
  <cp:lastModifiedBy>Tiholaz</cp:lastModifiedBy>
  <cp:lastPrinted>2020-05-15T16:06:00Z</cp:lastPrinted>
  <dcterms:modified xsi:type="dcterms:W3CDTF">2020-05-22T08:48:00Z</dcterms:modified>
  <cp:revision>5</cp:revision>
  <dc:subject/>
  <dc:title> </dc:title>
</cp:coreProperties>
</file>