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02.06. 2016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51699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5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02.06. 2016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100030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5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85 920 311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 573 967,00 рублей</w:t>
            </w:r>
          </w:p>
          <w:p>
            <w:pPr>
              <w:pStyle w:val="Normal"/>
              <w:autoSpaceDE w:val="false"/>
              <w:ind w:left="-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7 746 761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4 599 583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троку 11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просроченной кредиторской задолженности по кредитам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ыплат из местного бюджета сумм, связанных с несвоевременным исполнением долговых обязательст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необходимых правовых актов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аналитических материалов по итогам контрольных мероприятий (не менее 2 материалов в год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ли расходов местного бюджета, формируемых в рамках муниципальных программ ЗАТО Железногорск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составление проекта местного бюджета и отчета об исполнении местного бюджет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расходных обязательств местного бюджета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планирование доходов местного бюджета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бюджете ЗАТО Железногорск и бюджетном процессе в доступной форме для граждан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 разделе 4 паспорта муниципальной программы «Управление муниципальными финансами в ЗАТО Железногорск» абзац 13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2 к Паспорту муниципальной программы «Значение целевых показателей на долгосрочный период» изложить в новой редакции согласно Приложению № 4 к настоящему постановлению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35 694 740,0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6 832 11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1 004 904,00 рубле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857 726,00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Абзац трети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35 694 740,00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6 832 110,00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1 004 904,00 рубл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 857 726,00 рублей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 Приложение № 5 к подпрограмме «Управление муниципальным долгом ЗАТО Железногорск» «Перечень целевых индикаторов подпрограммы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 Приложение № 1 к подпрограмме «Обеспечение реализации муниципальной программы и прочие мероприятия» «Перечень целевых индикаторов подпрограммы» изложить в новой редакции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  Приложение № 7 к подпрограмме «Управление муниципальным долгом ЗАТО Железногорск» «Перечень мероприятий подпрограммы» изложить в новой редакции согласно Приложению № 7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3.  В приложении № 2 к подпрограмме «Обеспечение реализации муниципальной программы и прочие мероприятия» мероприятие 4.1. изложить в новой редакции: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4.  В строке 4 паспорта подпрограммы «Обеспечение реализации муниципальной программы и прочие мероприятия» Приложения № 4 к муниципальной программе пункт 4. изложить в новой редакции: 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5.  В строке 5 паспорта подпрограммы «Обеспечение реализации муниципальной программы и прочие мероприятия» Приложения № 4 к муниципальной программе пункт 6. изложить в новой редакции: 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6.  В разделе 2.2. паспорта подпрограммы «Обеспечение реализации муниципальной программы и прочие мероприятия»  абзац 5 пункта 3.5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С.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1134" w:footer="0" w:bottom="993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Kosolapova</cp:lastModifiedBy>
  <cp:lastPrinted>2016-05-31T09:55:00Z</cp:lastPrinted>
  <dcterms:modified xsi:type="dcterms:W3CDTF">2016-06-06T07:23:00Z</dcterms:modified>
  <cp:revision>282</cp:revision>
  <dc:subject/>
  <dc:title> </dc:title>
</cp:coreProperties>
</file>