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softHyphen/>
        <w:softHyphen/>
        <w:softHyphen/>
        <w:softHyphen/>
        <w:softHyphen/>
        <w:t>16.06.2020</w:t>
      </w:r>
      <w:r>
        <w:rPr>
          <w:szCs w:val="28"/>
        </w:rPr>
        <w:t xml:space="preserve">  №  </w:t>
      </w:r>
      <w:r>
        <w:rPr>
          <w:szCs w:val="28"/>
          <w:u w:val="single"/>
        </w:rPr>
        <w:t>107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0.08.2010</w:t>
      </w:r>
      <w:r>
        <w:rPr>
          <w:szCs w:val="28"/>
        </w:rPr>
        <w:t xml:space="preserve"> № </w:t>
      </w:r>
      <w:r>
        <w:rPr>
          <w:szCs w:val="28"/>
          <w:u w:val="single"/>
        </w:rPr>
        <w:t>12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ЗАТО Железногорс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8"/>
      </w:tblGrid>
      <w:tr>
        <w:trPr>
          <w:trHeight w:val="1230" w:hRule="atLeast"/>
        </w:trPr>
        <w:tc>
          <w:tcPr>
            <w:tcW w:w="3260" w:type="dxa"/>
            <w:tcBorders/>
          </w:tcPr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Карташов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Евгений А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keepNext w:val="false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Тито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Владимировна</w:t>
            </w:r>
          </w:p>
          <w:p>
            <w:pPr>
              <w:pStyle w:val="Heading3"/>
              <w:keepNext w:val="fals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ис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ЗАТО г. Железногорск по социальным вопросам,  председател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руководителя по вопросам образования МКУ «Управление образования», заместитель председателя комиссии по делам несовершеннолетних и защите их прав ЗАТО Железногорс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едоставления мер социальной поддержки семьям с детьми КГКУ «Управление социальной защиты населения» территориальное отделение по ЗАТО г. Железногорск, заместитель председателя комиссии по делам несовершеннолетних и защите их прав ЗАТО Железногорск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комиссии по делам несовершеннолетних и защите их прав ЗАТО Железногорск, ответственный секретарь комис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</w:rPr>
              <w:t>- ведущий специалист комиссии по делам несовершеннолетних и защите их прав ЗАТО Железногорск, специалист по работе с несовершеннолетним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г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  <w:p>
            <w:pPr>
              <w:pStyle w:val="TextBody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шин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Исаков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ч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пи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ван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ицка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втина Аркадьевна 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ешов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ченк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ладимир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ору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Николаевич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жник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Михайло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гу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Ивано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лавчук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Людмила Григорье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лиала по г. Железногорску ФКУ УИИ ГУФСИН России по Красноярскому краю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Отдела по делам семьи и детства Администрации ЗАТО г. Железногорск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заместитель директора КГБУ СО «Комплексный центр социального обслуживания населения» Железногорский»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МУ МВД России по ЗАТО г. Железногорск – начальник полиции, полковник полиции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отдела участковых уполномоченных полиции и по делам несовершеннолетних - начальник ОДН МУ МВД России по ЗАТО  г. Железногорск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– начальник отделения исполнения административного законодательства ОГИБДД МУ МВД России по ЗАТО г. Железногорск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руководитель МКУ «Молодежный центр»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федерального государственного пожарного надзора ФГКУ «Специальное управление ФПС 2 МЧС России»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заведующая педиатрическим отделением № 1  детской поликлиники ФГБУЗ «Клиническая больница № 51 ФМБА России» 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психоневрологическим диспансером ФГБУЗ «Клиническая больница № 51 ФМБА России» 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Уполномоченного по правам ребенка в Красноярском крае по ЗАТО г. Железногорск (по согласованию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709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03:00Z</dcterms:created>
  <dc:creator>Scherbinina</dc:creator>
  <dc:description/>
  <cp:keywords/>
  <dc:language>en-US</dc:language>
  <cp:lastModifiedBy>Малинова</cp:lastModifiedBy>
  <cp:lastPrinted>2019-06-28T12:50:00Z</cp:lastPrinted>
  <dcterms:modified xsi:type="dcterms:W3CDTF">2020-06-17T07:57:00Z</dcterms:modified>
  <cp:revision>50</cp:revision>
  <dc:subject/>
  <dc:title>Приложение № 1</dc:title>
</cp:coreProperties>
</file>