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 xml:space="preserve">Администрации ЗАТО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>
          <w:lang w:val="en-US"/>
        </w:rPr>
      </w:pPr>
      <w:r>
        <w:rPr/>
        <w:t xml:space="preserve">            </w:t>
      </w:r>
      <w:r>
        <w:rPr/>
        <w:t xml:space="preserve">от </w:t>
      </w:r>
      <w:r>
        <w:rPr>
          <w:lang w:val="en-US"/>
        </w:rPr>
        <w:t>10</w:t>
      </w:r>
      <w:r>
        <w:rPr/>
        <w:t>.0</w:t>
      </w:r>
      <w:r>
        <w:rPr>
          <w:lang w:val="en-US"/>
        </w:rPr>
        <w:t>8</w:t>
      </w:r>
      <w:r>
        <w:rPr/>
        <w:t xml:space="preserve">. 2020 № </w:t>
      </w:r>
      <w:r>
        <w:rPr>
          <w:lang w:val="en-US"/>
        </w:rPr>
        <w:t>1352</w:t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 xml:space="preserve">            </w:t>
      </w: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 xml:space="preserve">            </w:t>
      </w:r>
      <w:r>
        <w:rPr/>
        <w:t xml:space="preserve">Администрации ЗАТО                     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от 16.11.2017 № 1879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3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асходы на возмещение ущерба гражданам, понесенного ими в результате отчуждения принадлежащего им имущества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Резерв средств на софинансирование мероприятий по краевым программам в рамках программы «Обеспечение доступным и комфортным жильем граждан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 приобретение (строительство) жилья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обеспечения доступности и комфортности жилья на 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 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5.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0 - 2022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 реализацию программы составляет всего -   23 030 516,00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 средства федерального бюджета - 1 716 115,18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 2020 году - 1 716 115,18 руб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 2021 году -               0,00 руб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 2022 году -               0,00 руб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 средства краевого бюджета - 10 711 884,82 руб.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 2020 году - 10 711 884,82 руб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 2021 году -               0,00 руб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 2022 году -               0,00 руб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 средства местного бюджета – 10 602 516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 2020 году  - 9 942 516,00 руб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 2021 году -       330 000,00 руб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в 2022 году -       330 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Руководител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   О. В. Витман</w:t>
      </w:r>
    </w:p>
    <w:p>
      <w:pPr>
        <w:pStyle w:val="Style19"/>
        <w:widowControl w:val="false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widowControl w:val="false"/>
        <w:ind w:left="851" w:hanging="0"/>
        <w:jc w:val="center"/>
        <w:rPr/>
      </w:pPr>
      <w:r>
        <w:rPr/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социально-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экономического развития градостроительной и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жилищной сферы с указанием основных показателей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социально-экономического развития ЗАТО Железногорс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9 года общая площадь жилищного фонда ЗАТО Железногорск по всем видам собственности составляет 2340,05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4,7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значительно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оздание новых семей, которых ежегодно регистрируется порядка 820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465 </w:t>
      </w:r>
      <w:r>
        <w:rPr>
          <w:color w:val="000000"/>
        </w:rPr>
        <w:t>семьи, нуждающихся в улучшении жилищных условий, состоит на учете для получения жилой площади в домах муниципального жилищного фонда по договорам социального найма на конец 2019 года.</w:t>
      </w:r>
    </w:p>
    <w:p>
      <w:pPr>
        <w:pStyle w:val="Normal"/>
        <w:ind w:firstLine="851"/>
        <w:jc w:val="both"/>
        <w:rPr/>
      </w:pPr>
      <w:r>
        <w:rPr/>
        <w:t xml:space="preserve">Решение жилищной проблемы включает не только строительство нового, но и признание и снос ветхого и аварийного жиль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многочисленными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Ф от 28.01.2006 № 47, необходимо предусмотреть обследование как минимум трех - четырех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огоквартирных домов в год при ориентировочной стоимости заключения о признании одного дома аварийным 50 000,00 - 65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ожидаемой суммы оценки одного жилого помещения в 6 500,00 рублей, для проведения оценки рыночной стоимости 20 жилых помещений в 2020 году необходимо предусмотреть не менее 13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firstLine="851"/>
        <w:jc w:val="both"/>
        <w:rPr/>
      </w:pPr>
      <w:r>
        <w:rPr/>
        <w:t>В рамках указанных мероприятий планируются компенсационные выплаты гражданам, переселяемых из жилых помещений, признанных аварийными и подлежащими сносу.</w:t>
      </w:r>
    </w:p>
    <w:p>
      <w:pPr>
        <w:pStyle w:val="11"/>
        <w:widowControl w:val="false"/>
        <w:tabs>
          <w:tab w:val="clear" w:pos="720"/>
          <w:tab w:val="left" w:pos="0" w:leader="none"/>
          <w:tab w:val="left" w:pos="360" w:leader="none"/>
        </w:tabs>
        <w:spacing w:before="0" w:after="0"/>
        <w:ind w:firstLine="8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Градостроительным кодексом РФ документом территориального планирования является генеральный план городского округа, а также правила землепользования и застройки, проекты планировки территории и проекты межевания территор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ЗАТО Железногорск до настоящего времени не утверждены нормативы градостроительного проектирования, в стадии согласования находится генеральный план ЗАТО Железногорск до 2040 год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привести в соответствие с требованиями градостроительного законодательства документацию по проектам планировки и проектам межевания территорий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проектов планировки и межевания, территориального планирования и градостроительного зонирования микрорайонов, кварталов и населенных пунктов ЗАТО Железногорск, делает невозможным их развитие, в том числе строительство объектов инфраструктуры для муниципальных нужд, а также организацию аукционов на право аренды земельных участков.</w:t>
      </w:r>
    </w:p>
    <w:p>
      <w:pPr>
        <w:pStyle w:val="Normal"/>
        <w:ind w:firstLine="851"/>
        <w:jc w:val="both"/>
        <w:rPr/>
      </w:pPr>
      <w:r>
        <w:rPr/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его подхода к проблеме обеспечения населения доступным и комфортным жильем, включая строительство социальной, транспортной и инженерной инфраструктур. Для этого необходимо разработать соответствующие программы комплексного развития ЗАТО Железногорск. </w:t>
      </w:r>
    </w:p>
    <w:p>
      <w:pPr>
        <w:pStyle w:val="Normal"/>
        <w:suppressAutoHyphens w:val="true"/>
        <w:ind w:firstLine="703"/>
        <w:jc w:val="both"/>
        <w:rPr/>
      </w:pPr>
      <w:r>
        <w:rPr>
          <w:color w:val="000000"/>
        </w:rPr>
        <w:t>В последние годы единственным источником удовлетворения потребности граждан в жилье являются реализуемые в городе федеральные, краевые и муниципальные программы.</w:t>
      </w:r>
    </w:p>
    <w:p>
      <w:pPr>
        <w:pStyle w:val="Normal"/>
        <w:ind w:firstLine="851"/>
        <w:jc w:val="both"/>
        <w:rPr/>
      </w:pPr>
      <w:r>
        <w:rPr/>
        <w:t xml:space="preserve"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в рамках государственной программы Красноярского края «Создание условий для обеспечения доступным и комфортным жильем граждан Красноярского края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ологические исследования относят жилищные условия и доходы молодой семьи к важнейшим причинам, определяющим мотивацию молодой семьи в вопросах рождения детей и укрепления семейных отношений. Неудовлетворительное жилищное положение, вынужденное проживание с родителями одного из супругов снижает уровень рождаемости и увеличивает количество разводов среди молодых семей. Молодые семьи, как правило,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Также они не имеют возможности накопить на эти цели необходимые средств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самостоятельно решить проблему улучшения жилищных условий данная категория граждан не в состоянии. Однако такая категория населения, в большинстве случаев молодые специалисты градообразующих, муниципальных, федеральных учреждений и предприятий, имеет стабильную  заработную плату и перспективы её роста по мере повышения квалификации, и государственная помощь в предоставлении финансовых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о 236 социальных выплат, в том числе 40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 (в 2019 году - ассигнования из бюджета ЗАТО г. Железногорск составили половину размера субсидии из краевого и федерального бюджетов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01.01.2020 состоят на учете нуждающихся в жилом помещении порядка 70 молодых семей, начиная с даты постановки на учет - 2013 год с учетом достижения предельного возраста одного из супругов у большинства молодых семей в ближайшие годы, что повлечет за собой исключение их из списка участников мероприятия и негативное отношение к Администрации ЗАТО   г. Железногорск (жалобы, обращения в судебные органы). Вместе с тем происходит регулярное пополнение списка участников за счет молодых семей, имеющих трех и более детей, с первоочередным правом улучшения жилищных условий с помощью социальных выпла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 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се это подтверждает целесообразность реализации соответствующих программных мероприятий на территории ЗАТО Железногорск. 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jc w:val="center"/>
        <w:rPr/>
      </w:pPr>
      <w:r>
        <w:rPr/>
        <w:t>3. Приоритеты и цели социально-экономического развития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 xml:space="preserve">в сфере градостроительной и жилищной политики, описание основных целей и задач муниципальной программы, тенденции социально-экономического развития сферы жилищной политики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firstLine="349"/>
        <w:rPr/>
      </w:pPr>
      <w:r>
        <w:rPr/>
        <w:t>Приоритетами в сфере градостроительной и жилищной политики в 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- улучшение жилищных условий молодых семей, имеющих трои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и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у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несение изменений в Правила землепользования и застройки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массового жилищного строительства, в том числе разработка программ комплексного развития социальной, транспортной и инженерной инфраструктуры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у документов территориального планирования и градостроительного зонирования (внесение в них изменений), разработку документации по планировке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 предоставление социальных выплат на приобретение (строительство) жилого помещения молодым семьям, имеющих трои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-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-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 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 - не менее 9 многоквартирных домов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оценку рыночной стоимости - не менее 60 жилых помещений, за 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одготовку и внесение изменений по проектам планировки и проектам межевания территорий ЗАТО Железногорск для создания условий по строительству объектов инфраструктуры - не менее в 1 документацию, за программный период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1 семьям,</w:t>
      </w:r>
      <w:r>
        <w:rPr/>
        <w:t>за 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</w:t>
      </w:r>
      <w:r>
        <w:rPr/>
        <w:t>подготовку не менее 2 документов территориального планирования и градостроительного зонирования (внесение в них изменений), разработку документации по планировке территории, за 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созданию условий по 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6 программы заключается в  привлечении молодыми семьями дополнительных финансовых средств, в том числе: кредитных 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7 мероприятий, реализация 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аварийными и подлежащими сносу - не менее 9 многоквартирных домов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- не менее 60 жилых помещений, за 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о мероприятию 3 «Подготовка и внесение изменений в документацию по проектам планировки и проектам межевания территорий ЗАТО Железногорск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одготовку и внесение изменений по проектам планировки и проектам межевания территорий ЗАТО Железногорск для создания условий по строительству объектов инфраструктуры не менее в 1 документацию, 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4</w:t>
      </w:r>
      <w:r>
        <w:rPr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1 семье, за программный период;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по мероприятию 5 «Резерв средств на софинансирование мероприятий по краевым программам в рамках программы «Обеспечение доступным и комфортным жильем граждан ЗАТО Железногорск»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резервирование средств на софинансирование мероприятий по краевым программам в рамках программы «Обеспечение доступным и комфортным жильем граждан ЗАТО Железногорск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о мероприятию 6 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по мероприятию 7 «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: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подготовку не менее 2 документов территориального планирования и градостроительного зонирования (внесение в них изменений), разработку документации по планировке территории.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6 представлен в приложение № 3 к 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Информация о ресурсном  обеспечении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(с расшифровкой  по главным распорядителям средств бюджета ЗАТО Железногорск в разрезе отдельных мероприятий муниципальной программы) приведена в приложении № 1 к 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1, 2, 3, 7 муниципальной программы  осуществляется Администрацией ЗАТО г. Железногорск путем закупки товаров, работ и услуг для обеспечения муниципальных нужд в соответствии с 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 приложении № 2 к муниципальной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5:00Z</dcterms:created>
  <dc:creator>Bulinina</dc:creator>
  <dc:description/>
  <cp:keywords/>
  <dc:language>en-US</dc:language>
  <cp:lastModifiedBy>Leskovskaya</cp:lastModifiedBy>
  <cp:lastPrinted>2020-08-06T16:58:00Z</cp:lastPrinted>
  <dcterms:modified xsi:type="dcterms:W3CDTF">2020-08-10T09:40:00Z</dcterms:modified>
  <cp:revision>45</cp:revision>
  <dc:subject/>
  <dc:title/>
</cp:coreProperties>
</file>