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ЗАТО г. Железногорск </w:t>
      </w:r>
    </w:p>
    <w:p>
      <w:pPr>
        <w:pStyle w:val="Normal"/>
        <w:spacing w:lineRule="auto" w:line="240" w:before="0" w:after="0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0.01.2016 №46</w:t>
      </w:r>
    </w:p>
    <w:p>
      <w:pPr>
        <w:pStyle w:val="Normal"/>
        <w:spacing w:lineRule="auto" w:line="240" w:before="0" w:after="0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работ), оказываемых (выполняемых) муниципальными бюджетными учреждениями дополнительного образования в области культур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85"/>
        <w:gridCol w:w="1553"/>
        <w:gridCol w:w="1440"/>
        <w:gridCol w:w="705"/>
        <w:gridCol w:w="1281"/>
        <w:gridCol w:w="992"/>
        <w:gridCol w:w="1277"/>
        <w:gridCol w:w="1277"/>
        <w:gridCol w:w="1135"/>
        <w:gridCol w:w="1277"/>
        <w:gridCol w:w="1134"/>
        <w:gridCol w:w="197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услуги (работы), ОКВЭ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осуществляющего полномочия учредителя и его код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учреждения  и его 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й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(формы) оказания услуги (выполнения работы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муниципального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 потребителей муниципальной услуги или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, характеризующих объем муниципальной услуги (выполняемой работ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, характеризующих качество муниципальной услуги (выполняе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сть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П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63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дополнительных общеразвивающих программ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ШИ им. М.П. Мусоргского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дожеств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обрнауки России от 29.08.2013 № 1008 "Об утверждении Порядка организации и осуществления образовательной деятельности по дополнительным общеобразовательным программам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198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етская школа искусств  №2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339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ХШ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ХШ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оративно-прикладное творчество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ХШ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ХШ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те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217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ХШ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вопис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217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етская школа искусств №2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339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ШИ им. М.П. Мусоргского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нные инстр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217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«Детская школа искусств №2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339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ШИ им. М.П. Мусоргского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ые инстр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217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«Детская школа искусств №2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339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ШИ им. М.П. Мусоргского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тепи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  <w:tr>
        <w:trPr>
          <w:trHeight w:val="217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«Детская школа искусств №2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339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 80.10.3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ТО г. Железногорск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БУ ДО «ДШИ им. М.П. Мусоргского» 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62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ховые и ударн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 нау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число обучающихся (челове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ность контингента учащихся (%) 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Минкультуры России от 16.07.2013 № 998"Об утверждении перечня дополнительных предпрофессиональных программ в области искусств"; Федеральный закон от 06.10.2003 № 131-ФЗ "Об общих принципах организации местного самоуправления в Российской Федерации"; Федеральный закон от 29.12.2012 № 273-ФЗ "Об образовании в Российской Федерации"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cs="Times New Roman"/>
      <w:sz w:val="24"/>
      <w:szCs w:val="22"/>
    </w:rPr>
  </w:style>
  <w:style w:type="character" w:styleId="Style15">
    <w:name w:val="Нижний колонтитул Знак"/>
    <w:basedOn w:val="Style5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9:00Z</dcterms:created>
  <dc:creator>Пользователь</dc:creator>
  <dc:description/>
  <cp:keywords/>
  <dc:language>en-US</dc:language>
  <cp:lastModifiedBy>krikun</cp:lastModifiedBy>
  <cp:lastPrinted>2015-12-15T12:24:00Z</cp:lastPrinted>
  <dcterms:modified xsi:type="dcterms:W3CDTF">2016-01-20T10:13:00Z</dcterms:modified>
  <cp:revision>69</cp:revision>
  <dc:subject/>
  <dc:title/>
</cp:coreProperties>
</file>