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 ЗАТО г. Железногорск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8.2020 № 1445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.08.20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1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по делам несовершеннолетн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щите их прав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Комиссия по делам несовершеннолетних и защите их прав ЗАТО Железногорск (далее - комиссия) является постоянно действующим коллегиальным органом системы профилактики безнадзорности и правонарушений несовершеннолетних, создана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актами Красноярского края, настоящим Положением.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_5622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В состав комиссии входят председатель комиссии, заместитель (заместители) председателя комиссии, ответственный секретарь комиссии, специалист по работе с несовершеннолетними и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  <w:bookmarkStart w:id="1" w:name="p_5623"/>
      <w:bookmarkEnd w:id="1"/>
    </w:p>
    <w:p>
      <w:pPr>
        <w:pStyle w:val="Normal"/>
        <w:tabs>
          <w:tab w:val="clear" w:pos="708"/>
          <w:tab w:val="left" w:pos="12333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5. Комиссию возглавляет председатель – заместитель Главы ЗАТО г.Железногорск по социальным вопросам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6. Комиссия имеет свой бланк и печать со своим наименованием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7. Персональный состав комиссии утверждается постановлением  Администрации ЗАТО г. Железногорс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2. Обеспечение защиты прав и законных интересов несовершеннолетних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3.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4.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ЯТЕЛЬНОСТЬ КОМИССИИ, ОСУЩЕСТВЛЯЕМАЯ В ЦЕЛЯХ РЕШЕНИЯ ВОЗЛОЖЕННЫХ ЗАДАЧ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rFonts w:eastAsia="Calibri"/>
          <w:szCs w:val="28"/>
        </w:rPr>
        <w:t>3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" w:name="p_55741"/>
      <w:bookmarkEnd w:id="2"/>
      <w:r>
        <w:rPr>
          <w:rFonts w:eastAsia="Calibri"/>
          <w:szCs w:val="28"/>
        </w:rPr>
        <w:t xml:space="preserve">3.2. </w:t>
      </w:r>
      <w:r>
        <w:rPr>
          <w:szCs w:val="28"/>
        </w:rPr>
        <w:t>Обеспечивает и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" w:name="p_55751"/>
      <w:bookmarkEnd w:id="3"/>
      <w:r>
        <w:rPr>
          <w:szCs w:val="28"/>
        </w:rPr>
        <w:t>3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4" w:name="p_55761"/>
      <w:bookmarkEnd w:id="4"/>
      <w:r>
        <w:rPr>
          <w:szCs w:val="28"/>
        </w:rPr>
        <w:t>3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5. У</w:t>
      </w:r>
      <w:r>
        <w:rPr>
          <w:rFonts w:eastAsia="Calibri"/>
          <w:szCs w:val="28"/>
        </w:rPr>
        <w:t>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5" w:name="p_55771"/>
      <w:bookmarkEnd w:id="5"/>
      <w:r>
        <w:rPr>
          <w:szCs w:val="28"/>
        </w:rPr>
        <w:t>3.6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6" w:name="p_55781"/>
      <w:bookmarkEnd w:id="6"/>
      <w:r>
        <w:rPr>
          <w:szCs w:val="28"/>
        </w:rPr>
        <w:t>3.7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7" w:name="p_55791"/>
      <w:bookmarkEnd w:id="7"/>
      <w:r>
        <w:rPr>
          <w:szCs w:val="28"/>
        </w:rPr>
        <w:t>3.8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8" w:name="p_55801"/>
      <w:bookmarkEnd w:id="8"/>
      <w:r>
        <w:rPr>
          <w:szCs w:val="28"/>
        </w:rPr>
        <w:t>3.9. Утверждает состав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9" w:name="p_361"/>
      <w:bookmarkEnd w:id="9"/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3.10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0" w:name="p_55851"/>
      <w:bookmarkEnd w:id="10"/>
      <w:r>
        <w:rPr>
          <w:rFonts w:eastAsia="Calibri"/>
          <w:szCs w:val="28"/>
        </w:rPr>
        <w:t xml:space="preserve">3.11. </w:t>
      </w:r>
      <w:r>
        <w:rPr>
          <w:szCs w:val="28"/>
        </w:rPr>
        <w:t>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3.12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я принимае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1" w:name="entry_1007351"/>
      <w:bookmarkStart w:id="12" w:name="p_37381"/>
      <w:bookmarkEnd w:id="11"/>
      <w:bookmarkEnd w:id="12"/>
      <w:r>
        <w:rPr>
          <w:szCs w:val="28"/>
        </w:rPr>
        <w:t>3.13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, а также обеспечивает осуществления иных функций по социальной реабилитации и (или) адаптации несовершеннолетних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3" w:name="p_401"/>
      <w:bookmarkEnd w:id="13"/>
      <w:r>
        <w:rPr>
          <w:szCs w:val="28"/>
        </w:rPr>
        <w:t>3.14.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4" w:name="p_55871"/>
      <w:bookmarkEnd w:id="14"/>
      <w:r>
        <w:rPr>
          <w:szCs w:val="28"/>
        </w:rPr>
        <w:t>3.15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.</w:t>
      </w:r>
    </w:p>
    <w:p>
      <w:pPr>
        <w:pStyle w:val="TextBody"/>
        <w:spacing w:lineRule="auto" w:line="240" w:before="0" w:after="0"/>
        <w:ind w:firstLine="850"/>
        <w:jc w:val="both"/>
        <w:rPr/>
      </w:pPr>
      <w:bookmarkStart w:id="15" w:name="p_421"/>
      <w:bookmarkEnd w:id="15"/>
      <w:r>
        <w:rPr>
          <w:szCs w:val="28"/>
        </w:rPr>
        <w:t>3.16. Принимает постановления об отчислении несовершеннолетних из специальных учебно-воспитательных учреждений открытого типа, а также постановления по вопросам, отнесенным к их компетенции обязательные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6" w:name="p_431"/>
      <w:bookmarkEnd w:id="16"/>
      <w:r>
        <w:rPr>
          <w:szCs w:val="28"/>
        </w:rPr>
        <w:t>3.17. Подготавливает и направляют в органы государственной власти Красноярского края и органы местного самоуправления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ЗАТО Железногорск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7" w:name="entry_1073101"/>
      <w:bookmarkStart w:id="18" w:name="p_55881"/>
      <w:bookmarkEnd w:id="17"/>
      <w:bookmarkEnd w:id="18"/>
      <w:r>
        <w:rPr>
          <w:szCs w:val="28"/>
        </w:rPr>
        <w:t>3.18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19" w:name="p_451"/>
      <w:bookmarkEnd w:id="19"/>
      <w:r>
        <w:rPr>
          <w:szCs w:val="28"/>
        </w:rPr>
        <w:t>3.19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Красноярского края от 02.10.2018 N 7-2161 «Об административных правонарушениях» к компетенци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3.20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0" w:name="entry_1073131"/>
      <w:bookmarkStart w:id="21" w:name="p_37401"/>
      <w:bookmarkEnd w:id="20"/>
      <w:bookmarkEnd w:id="21"/>
      <w:r>
        <w:rPr>
          <w:szCs w:val="28"/>
        </w:rPr>
        <w:t>3.21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2" w:name="p_481"/>
      <w:bookmarkEnd w:id="22"/>
      <w:r>
        <w:rPr>
          <w:szCs w:val="28"/>
        </w:rPr>
        <w:t>3.21.1.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3" w:name="p_491"/>
      <w:bookmarkEnd w:id="23"/>
      <w:r>
        <w:rPr>
          <w:szCs w:val="28"/>
        </w:rPr>
        <w:t>3.21.2.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4" w:name="p_501"/>
      <w:bookmarkEnd w:id="24"/>
      <w:r>
        <w:rPr>
          <w:szCs w:val="28"/>
        </w:rPr>
        <w:t>3.21.3.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5" w:name="p_511"/>
      <w:bookmarkEnd w:id="25"/>
      <w:r>
        <w:rPr>
          <w:szCs w:val="28"/>
        </w:rPr>
        <w:t>3.21.4.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6" w:name="p_521"/>
      <w:bookmarkEnd w:id="26"/>
      <w:r>
        <w:rPr>
          <w:szCs w:val="28"/>
        </w:rPr>
        <w:t>3.22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7" w:name="p_531"/>
      <w:bookmarkEnd w:id="27"/>
      <w:r>
        <w:rPr>
          <w:szCs w:val="28"/>
        </w:rPr>
        <w:t>3.23. Участвует в разработке проектов нормативных правовых актов по вопросам защиты прав и законных интересов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3.24.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от 24.06.1999 N 120-ФЗ «Об основах системы профилактики безнадзорности и правонарушений несовершеннолетних»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8" w:name="p_55901"/>
      <w:bookmarkEnd w:id="28"/>
      <w:r>
        <w:rPr>
          <w:szCs w:val="28"/>
        </w:rPr>
        <w:t>3.25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от 24.06.1999 N 120-ФЗ «Об основах системы профилактики безнадзорности и правонарушений несовершеннолетних», требует использования ресурсов нескольких органов и (или) учреждений системы профилактики, и контролируют их исполнение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29" w:name="p_55911"/>
      <w:bookmarkEnd w:id="29"/>
      <w:r>
        <w:rPr>
          <w:szCs w:val="28"/>
        </w:rPr>
        <w:t>3.26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 и контролируют их выполнение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27. </w:t>
      </w:r>
      <w:r>
        <w:rPr>
          <w:rFonts w:eastAsia="Calibri"/>
          <w:szCs w:val="28"/>
        </w:rPr>
        <w:t xml:space="preserve">Совместно с другими органами и учреждениями системы профилактики безнадзорности и правонарушений несовершеннолетних в пределах своей компетенции выявляет семьи, находящие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 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>3.28. Принимает решения об организации в отношении указанных в п. 3.27. Положения несовершеннолетних и семей индивидуальной профилактической работы и контролирует выполнение принятых решений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>3.29. Ведет персональный учет несовершеннолетних и семей, находящихся в социально опасном положении, организуют, и проводят с ними индивидуальную и профилактическую работу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0" w:name="p_5573"/>
      <w:bookmarkStart w:id="31" w:name="entry_1073201"/>
      <w:bookmarkStart w:id="32" w:name="p_37411"/>
      <w:bookmarkEnd w:id="30"/>
      <w:bookmarkEnd w:id="31"/>
      <w:bookmarkEnd w:id="32"/>
      <w:r>
        <w:rPr>
          <w:rFonts w:eastAsia="Calibri"/>
          <w:szCs w:val="28"/>
        </w:rPr>
        <w:t>3.30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4. ОБЕСПЕЧЕНИЕ ДЕЯТЕЛЬНОСТИ КОМИССИИ.</w:t>
      </w:r>
    </w:p>
    <w:p>
      <w:pPr>
        <w:pStyle w:val="TextBody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Информационно-аналитическое, организационно-методическое обеспечение деятельности комиссии, предусмотренное, в том числе пунктами 7(1), 7(3), 11 Постановления Правительства Российской Федерации от 06.11.2013 № 995 «Об утверждении Примерного положения о комиссиях по делам несовершеннолетних и защите их прав», осуществляется муниципальными служащими Администрации ЗАТО г.Железногорск, уполномоченными в соответствии с должностной инструкцией обеспечивать деятельность комиссии.</w:t>
      </w:r>
    </w:p>
    <w:p>
      <w:pPr>
        <w:pStyle w:val="TextBody"/>
        <w:spacing w:lineRule="auto" w:line="240" w:before="0" w:after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3" w:name="p_5594"/>
      <w:bookmarkEnd w:id="33"/>
      <w:r>
        <w:rPr>
          <w:rFonts w:cs="Times New Roman" w:ascii="Times New Roman" w:hAnsi="Times New Roman"/>
          <w:sz w:val="28"/>
          <w:szCs w:val="28"/>
        </w:rPr>
        <w:t>5. ОРГАНИЗАЦИЯ РАБОТЫ КОМИСС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седатель комисси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редварительно (до заседания комиссии) знакоми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6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осуществляет руководство деятельностью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 председательствует на заседании комиссии и организует ее работ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9. имеет право решающего голоса при голосовании на заседан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0.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1. утверждает повестку заседа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2. назначает дату заседа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3. дает заместителю председателя комиссии, ответственному секретарю комиссии, специалисту по работе с несовершеннолетним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4.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5.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6.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расноярского края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7. подписывает протокол заседания комисс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меститель председателя комисси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варительно (до заседания комиссии) знакоми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6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ыполняет поручени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исполняет обязанности председателя комиссии в его отсутств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обеспечивает контроль за исполнением постановлен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5.3. Ответственный секретарь и специалист по работе с несовершеннолетним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участвую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5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осуществляют подготовку материалов для рассмотрения на заседан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выполняют поручения председателя и заместител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8. оповещаю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9.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0. обеспечивают вручение копий постановлений комисс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секретарь подписывает протокол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5.5. Специалист по работе с несовершеннолетними осуществляет подготовку и оформление проектов постановлений по вопросам принимаемых комиссией о постановке</w:t>
      </w:r>
      <w:r>
        <w:rPr>
          <w:color w:val="000000"/>
          <w:szCs w:val="28"/>
        </w:rPr>
        <w:t xml:space="preserve"> несовершеннолетних и семей на учет как находящихся в социально опасном положении, о проведении с ними индивидуальной профилактической работы, о </w:t>
      </w:r>
      <w:r>
        <w:rPr>
          <w:szCs w:val="28"/>
        </w:rPr>
        <w:t>реализации межведомственных планов (программ) индивидуальной профилактической рабо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5.6. Специалист по работе с несовершеннолетними </w:t>
      </w:r>
      <w:r>
        <w:rPr>
          <w:szCs w:val="28"/>
        </w:rPr>
        <w:t>исполняет обязанности ответственного секретаря в его отсутствие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участвую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5.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6. 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7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8. выполняют поручени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9. информируют председателя комиссии о своем участии в заседании или причинах отсутствия на заседан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лномочия председателя, 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циалиста по работе с несовершеннолетними, </w:t>
      </w:r>
      <w:r>
        <w:rPr>
          <w:rFonts w:cs="Times New Roman" w:ascii="Times New Roman" w:hAnsi="Times New Roman"/>
          <w:sz w:val="28"/>
          <w:szCs w:val="28"/>
        </w:rPr>
        <w:t>члена комиссии прекращаются при наличии следующих оснований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подача письменного заявления о прекращении полномочий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уполномоченным органам (должностным лицам)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признание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прекращение полномоч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увольнение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5. отзыв (замена) председателя комиссии (заместителя председателя, ответственного секретаря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а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6. систематическое неисполнение или ненадлежащее исполнение председателем комиссии (заместителем председателя, ответственным секретарем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ом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ом комиссии) своих полномочий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7. по факту смерт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ри прекращении полномочий председатель комиссии (заместитель председателя, ответственный секретарь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 по работе с несовершеннолетними</w:t>
      </w:r>
      <w:r>
        <w:rPr>
          <w:rFonts w:cs="Times New Roman" w:ascii="Times New Roman" w:hAnsi="Times New Roman"/>
          <w:sz w:val="28"/>
          <w:szCs w:val="28"/>
        </w:rPr>
        <w:t xml:space="preserve"> и член комиссии) исключаются из ее состава, за исключением прекращения полномочий в соответствии с подпунктами 5.5.2. (в части признания лица, входящего в состав комиссии, решением суда, вступившим в законную силу, умершим), 5.5.3 и 5.5.7. пункта 5.5. настоящего Положения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center"/>
        <w:rPr>
          <w:szCs w:val="28"/>
        </w:rPr>
      </w:pPr>
      <w:bookmarkStart w:id="34" w:name="_GoBack"/>
      <w:bookmarkEnd w:id="34"/>
      <w:r>
        <w:rPr>
          <w:szCs w:val="28"/>
        </w:rPr>
        <w:t>6. ЗАСЕДАНИЯ КОМИССИИ. ПЛАНИРОВАНИЕ РАБОТЫ.</w:t>
      </w:r>
    </w:p>
    <w:p>
      <w:pPr>
        <w:pStyle w:val="TextBody"/>
        <w:spacing w:lineRule="auto" w:line="240" w:before="0" w:after="0"/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. Заседания комиссии проводятся в соответствии с планами работы не реже двух раз в месяц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2. 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 Предложения по рассмотрению вопросов на заседании комиссии должны содержать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1. наименование вопроса и краткое обоснование необходимости его рассмотрения на заседании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2.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3. перечень соисполнителей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3.4. срок рассмотрения на заседани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4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5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6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7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, чем за 10 дней до дня проведения заседания и включают в себя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1. справочно-аналитическую информацию по вопросу, вынесенному на рассмотрение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2. предложения в проект постановления комиссии по рассматриваемому вопросу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3. особые мнения по представленному проекту постановления комиссии, если таковые имеютс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4.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8.5. иные сведения, необходимые для рассмотрения вопроса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9.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0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, чем за 3 рабочих дня до дня проведения засед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1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2. О дате, времени, месте и повестке заседания комиссии извещается прокурор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6.13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6.14. На заседании комиссии председательствует ее председатель либо заместитель председателя комиссии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color w:val="FF0000"/>
          <w:szCs w:val="28"/>
        </w:rPr>
        <w:t xml:space="preserve">             </w:t>
      </w:r>
    </w:p>
    <w:p>
      <w:pPr>
        <w:pStyle w:val="TextBody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7. РЕШЕНИЯ КОМИССИИ.</w:t>
      </w:r>
    </w:p>
    <w:p>
      <w:pPr>
        <w:pStyle w:val="TextBody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1. Решения комиссии принимаются большинством голосов присутствующих на заседании членов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2. При голосовании член комиссии имеет один голос,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3. Результаты голосования, оглашенные председателем комиссии, вносятся в протокол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 В протоколе заседания комиссии указываются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1. наименование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2. дата, время и место проведения заседа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3. сведения о присутствующих и отсутствующих членах комиссии, иных лицах, присутствующих на заседан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4. повестка дн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5.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6. наименование вопросов, рассмотренных на заседании комиссии, и ход их обсужде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7. результаты голосования по вопросам, обсуждаемым на заседании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4.8. решение, принятое по рассматриваемому вопросу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5. 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6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 Комиссия принимает решения, оформляемые в форме постановлений, в которых указываются: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bookmarkStart w:id="35" w:name="__DdeLink__675_1780898284"/>
      <w:r>
        <w:rPr>
          <w:szCs w:val="28"/>
        </w:rPr>
        <w:t>7.7.1.</w:t>
      </w:r>
      <w:bookmarkEnd w:id="35"/>
      <w:r>
        <w:rPr>
          <w:szCs w:val="28"/>
        </w:rPr>
        <w:t xml:space="preserve"> наименование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дат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время и место проведения заседания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ведения о присутствующих и отсутствующих членах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ведения об иных лицах, присутствующих на заседани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вопрос повестки дня, по которому вынесено постановление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одержание рассматриваемого вопроса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решение, принятое по рассматриваемому вопросу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7.1.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8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9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10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  <w:t>7.11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3868420</wp:posOffset>
              </wp:positionH>
              <wp:positionV relativeFrom="page">
                <wp:posOffset>34544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27.2pt;mso-position-vertical-relative:page;margin-left:3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I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IE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Колонтитул (2)_"/>
    <w:basedOn w:val="Style12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Cs w:val="28"/>
    </w:rPr>
  </w:style>
  <w:style w:type="paragraph" w:styleId="21">
    <w:name w:val="Колонтитул (2)"/>
    <w:basedOn w:val="Normal"/>
    <w:qFormat/>
    <w:pPr>
      <w:widowControl w:val="false"/>
      <w:shd w:fill="FFFFFF" w:val="clea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7:00Z</dcterms:created>
  <dc:creator>user</dc:creator>
  <dc:description/>
  <cp:keywords/>
  <dc:language>en-US</dc:language>
  <cp:lastModifiedBy>Малинова</cp:lastModifiedBy>
  <cp:lastPrinted>2019-01-30T16:30:00Z</cp:lastPrinted>
  <dcterms:modified xsi:type="dcterms:W3CDTF">2020-08-24T05:0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