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4743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7.08.2020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45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3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7.08.2020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№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45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17.09.2010 № 1404 «Об утверждении Порядка формирования и ведения Реестра муниципальных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Arial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 xml:space="preserve">      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RANGE!A1%3AH90"/>
      <w:bookmarkStart w:id="1" w:name="RANGE!A1%3AH90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708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3"/>
      <w:szCs w:val="23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37:00Z</dcterms:created>
  <dc:creator>leontyev</dc:creator>
  <dc:description/>
  <cp:keywords/>
  <dc:language>en-US</dc:language>
  <cp:lastModifiedBy>Ирина А. Исайчева</cp:lastModifiedBy>
  <cp:lastPrinted>2020-08-21T14:56:00Z</cp:lastPrinted>
  <dcterms:modified xsi:type="dcterms:W3CDTF">2020-09-02T01:50:00Z</dcterms:modified>
  <cp:revision>62</cp:revision>
  <dc:subject/>
  <dc:title/>
</cp:coreProperties>
</file>