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54075</wp:posOffset>
                </wp:positionH>
                <wp:positionV relativeFrom="paragraph">
                  <wp:posOffset>10858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4.09. 2020 г.                                                                                                                                              № 1540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8.5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4.09. 2020 г.                                                                                                                                              № 1540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АТО г. Железногорск от 14.01.2020 № 57 «Об утверждении муниципального задания муниципальному автономному учреждению «Комбинат оздоровительных спортивных сооружений» на 2020 год и плановый период 2021 и 2022 годов»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кодексом Российской Федерации, Федеральным законом от 03.11.2006 № 174-ФЗ «Об автономных учреждениях», Уставом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городского округа «Закрытое административно-территориальное образование Железногорск Красноярского края»</w:t>
      </w:r>
      <w:r>
        <w:rPr>
          <w:rFonts w:cs="Times New Roman" w:ascii="Times New Roman" w:hAnsi="Times New Roman"/>
          <w:b w:val="false"/>
          <w:sz w:val="28"/>
          <w:szCs w:val="28"/>
        </w:rPr>
        <w:t>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</w:t>
      </w:r>
      <w:r>
        <w:rPr>
          <w:rFonts w:cs="Times New Roman" w:ascii="Times New Roman" w:hAnsi="Times New Roman"/>
          <w:b w:val="false"/>
          <w:sz w:val="28"/>
          <w:szCs w:val="28"/>
        </w:rPr>
        <w:t>»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в постановление Администрации ЗАТО г. Железногорск от 14.01.2020 № 57 «Об утверждении муниципального задания муниципальному автономному учреждению «Комбинат оздоровительных спортивных сооружений» на 2020 год и плановый период 2021 и 2022 годов»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Управлению      внутреннего      контроля      Администрации      ЗАТО      г. Железногорск (Е.Н. Панченко) довести до сведения населения настоящее постановление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 Контроль   над   исполнением   настоящего   постановления   возложить на заместителя Главы ЗАТО г.Железногорск по социальным вопросам Е.А.Карташов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Железногорск</w:t>
        <w:tab/>
        <w:tab/>
        <w:tab/>
        <w:tab/>
        <w:tab/>
        <w:tab/>
        <w:tab/>
        <w:t xml:space="preserve">       И.Г. Куксин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3:56:00Z</dcterms:created>
  <dc:creator>Бутова Оля</dc:creator>
  <dc:description/>
  <cp:keywords/>
  <dc:language>en-US</dc:language>
  <cp:lastModifiedBy>Shumanova</cp:lastModifiedBy>
  <cp:lastPrinted>2016-01-20T10:14:00Z</cp:lastPrinted>
  <dcterms:modified xsi:type="dcterms:W3CDTF">2020-09-08T06:27:00Z</dcterms:modified>
  <cp:revision>16</cp:revision>
  <dc:subject/>
  <dc:title/>
</cp:coreProperties>
</file>