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.09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60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.01.2020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8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6"/>
        <w:gridCol w:w="2688"/>
        <w:gridCol w:w="1788"/>
        <w:gridCol w:w="17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именование муниципальной работ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Уникальный номер реестровой запис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-во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Цена за единицу объема рабо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12.1.0095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183,9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12.1.0098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173,8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12.1.0099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045,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12.1.0100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726,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12.1.0096.0003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 175,9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03:00Z</dcterms:created>
  <dc:creator>Tomilova</dc:creator>
  <dc:description/>
  <cp:keywords/>
  <dc:language>en-US</dc:language>
  <cp:lastModifiedBy>Tomilova</cp:lastModifiedBy>
  <cp:lastPrinted>2020-09-02T12:03:00Z</cp:lastPrinted>
  <dcterms:modified xsi:type="dcterms:W3CDTF">2020-09-15T08:00:00Z</dcterms:modified>
  <cp:revision>3</cp:revision>
  <dc:subject/>
  <dc:title/>
</cp:coreProperties>
</file>