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567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4962" w:leader="none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ЗАТО г.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u w:val="single"/>
        </w:rPr>
        <w:t xml:space="preserve">от 15.09.2020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№ 1609</w:t>
      </w:r>
    </w:p>
    <w:p>
      <w:pPr>
        <w:pStyle w:val="Normal"/>
        <w:shd w:fill="FFFFFF" w:val="clear"/>
        <w:tabs>
          <w:tab w:val="clear" w:pos="709"/>
          <w:tab w:val="left" w:pos="1231" w:leader="none"/>
          <w:tab w:val="left" w:pos="5812" w:leader="none"/>
          <w:tab w:val="left" w:pos="5954" w:leader="none"/>
          <w:tab w:val="left" w:pos="6096" w:leader="none"/>
        </w:tabs>
        <w:spacing w:lineRule="exact" w:line="31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spacing w:lineRule="exact" w:line="317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spacing w:lineRule="exact" w:line="317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spacing w:lineRule="exact" w:line="317"/>
        <w:rPr>
          <w:spacing w:val="-13"/>
          <w:sz w:val="26"/>
          <w:szCs w:val="26"/>
          <w:u w:val="single"/>
        </w:rPr>
      </w:pPr>
      <w:r>
        <w:rPr>
          <w:spacing w:val="-1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        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31" w:leader="non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Изменения   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в Устав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/>
      </w:pPr>
      <w:r>
        <w:rPr>
          <w:b/>
          <w:sz w:val="28"/>
          <w:szCs w:val="28"/>
        </w:rPr>
        <w:t>Муниципального бюджетного учреждения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бинат благоустройства»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кра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Железногор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.1. Устава дополнить абзацем следующего содержания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реждение в соответствии с постановлением Администрации ЗАТО                      г. Железногорск от 18.06.2020 № 1086 «О реорганизации Муниципального бюджетного учреждения «Комбинат благоустройства» является правопреемником прав и обязанностей Муниципального бюджетного учреждения «Городское лесное хозяйство»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.4. Устава дополнить абзацем следующего содержания:</w:t>
      </w:r>
    </w:p>
    <w:p>
      <w:pPr>
        <w:pStyle w:val="Style21"/>
        <w:tabs>
          <w:tab w:val="clear" w:pos="709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- организация использования, охраны, защиты, воспроизведения лесов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ind w:lef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.14. Устава дополнить подпунктом 1.14.6. следующего содержания:</w:t>
      </w:r>
    </w:p>
    <w:p>
      <w:pPr>
        <w:pStyle w:val="Style21"/>
        <w:tabs>
          <w:tab w:val="clear" w:pos="709"/>
          <w:tab w:val="left" w:pos="426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4.6. организация использования, охраны, защиты, воспроизведения лесов.».</w:t>
      </w:r>
    </w:p>
    <w:p>
      <w:pPr>
        <w:pStyle w:val="Style21"/>
        <w:tabs>
          <w:tab w:val="clear" w:pos="709"/>
          <w:tab w:val="left" w:pos="426" w:leader="none"/>
        </w:tabs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.15.  Устава изложить в следующей редакции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достижения  указанных целей Учреждение осуществляет следующие  виды основной деятельности (предмет деятельности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в соответствии с классификацией работ по содержанию  автомобильных дорог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в соответствии с классификацией работ по ремонту автомобильных дорог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благоустройству, озеленению и уборке территорий муниципального образования ЗАТО Железногорск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азание ритуальных услуг и выполнение работ по содержанию мест захоронения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обустройству мест массового отдыха населения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содержанию и эксплуатационно-техническому обслуживанию имущества, находящегося в муниципальной собственности ЗАТО Железногорск, и не закрепленного за муниципальными унитарными предприятиями и муниципальными учреждениями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лесовосстановления и лесоразведения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ухода за лесами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отводу лесосек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упреждение лесных пожаров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шение пожаров в лесах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пожарной опасности в лесах и лесных пожаров;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возникновения вредных организмов.».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ь устав пунктом 1.15.6. следующего содержания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выполнения работ по осуществлению лесовосстановления и   лесоразведения Учреждение  осуществляет следующие виды работ (услуг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гротехнического ухода за лесными культурами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усственное лесовосстановление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/>
      </w:pPr>
      <w:r>
        <w:rPr>
          <w:sz w:val="28"/>
          <w:szCs w:val="28"/>
        </w:rPr>
        <w:t>- подготовка почвы под лесные культуры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естественному возобновлению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устав пунктом 1.15.7. следующего содержания: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выполнения работ по проведению уходя за лесами Учреждение осуществляет следующие виды работ (услуг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ходные рубки, проводимые в целях ухода за лесами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бки прореживания, проводимые в целях ухода за лесами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устав пунктом 1.15.8. следующего содержания: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выполнения работ по отводу лесосек Учреждение  осуществляет следующие виды работ (услуг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од лесосек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устав пунктом 1.15.9. следующего содержания: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выполнения работ по  предупреждению лесных пожаров Учреждение  осуществляет следующие виды работ (услуг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тивопожарной пропаганды и других профилактических мероприятий в целях предотвращения возникновения лесных пожаров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а мероприятий по профилактике лесных пожаров, противопожарному обустройству лесов, исходя из степени природной пожарной опасности лесов, в соответствии с лесохозяйственными регламентами лесничеств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 противопожарного обустройства лесов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ого контролируемого противопожарного выжигания хвороста, лесной подстилки, сухой травы и других лесных горючих материалов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стка просек, прочистка противопожарных минерализованных полос и их обновление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размещение стендов и других знаков и указателей, содержащих информацию о мерах пожарной безопасности в лесах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устав пунктом 1.15.10. следующего содержания: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выполнения работ по  тушению пожаров в лесах Учреждение  осуществляет следующие виды работ (услуг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шение лесного пожара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устав пунктом 1.15.11. следующего содержания: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выполнения работ по мониторингу пожарной опасности в лесах и лесных пожаров Учреждение  осуществляет следующие виды работ (услуг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атрулирования лесов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устав пунктом 1.15.12. следующего содержания: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выполнения работ по предупреждению возникновения вредных организмов Учреждение  осуществляет следующие виды работ (услуг)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оздоровительные мероприятия, сплошные санитарные рубки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426" w:leader="none"/>
        </w:tabs>
        <w:autoSpaceDE w:val="tru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19. дополнить абзацем следующего содержания: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лесоводство и прочая лесохозяйственная деятельность (02.10)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щивание посадочного материала лесных растений (саженцев, сеянцев)  (02.10.11)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созаготовки (02.20);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бор и заготовка недревесных лесных ресурсов (02.30.2);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услуг в области лесоводства и лесозаготовок  (02.40).».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1"/>
        <w:tabs>
          <w:tab w:val="clear" w:pos="709"/>
          <w:tab w:val="left" w:pos="42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pacing w:val="39"/>
      <w:u w:val="none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pacing w:val="6"/>
      <w:sz w:val="24"/>
      <w:szCs w:val="24"/>
      <w:shd w:fill="FFFFFF" w:val="clear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basedOn w:val="Style14"/>
    <w:qFormat/>
    <w:rPr>
      <w:rFonts w:ascii="Times New Roman" w:hAnsi="Times New Roman" w:cs="Times New Roman"/>
      <w:spacing w:val="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360"/>
    </w:pPr>
    <w:rPr>
      <w:spacing w:val="6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"/>
    <w:basedOn w:val="Normal"/>
    <w:next w:val="Addressee"/>
    <w:qFormat/>
    <w:pPr>
      <w:widowControl/>
      <w:autoSpaceDE w:val="true"/>
    </w:pPr>
    <w:rPr>
      <w:rFonts w:ascii="Lucida Console" w:hAnsi="Lucida Console" w:eastAsia="Times New Roman" w:cs="Lucida Console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14:00Z</dcterms:created>
  <dc:creator>Стас</dc:creator>
  <dc:description/>
  <dc:language>en-US</dc:language>
  <cp:lastModifiedBy>Сумина</cp:lastModifiedBy>
  <cp:lastPrinted>2020-09-09T15:31:00Z</cp:lastPrinted>
  <dcterms:modified xsi:type="dcterms:W3CDTF">2020-09-21T10:14:00Z</dcterms:modified>
  <cp:revision>2</cp:revision>
  <dc:subject/>
  <dc:title/>
</cp:coreProperties>
</file>