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8.09.2020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774699800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6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8.09.2020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24459300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63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о Службы строительного надзора и жилищного контроля Красноярского края от 09.09.2020 № 100-8991/18, руководствуясь Уставом ЗАТО Железногорск,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0-09-17T12:23:00Z</cp:lastPrinted>
  <dcterms:modified xsi:type="dcterms:W3CDTF">2020-09-22T02:34:00Z</dcterms:modified>
  <cp:revision>34</cp:revision>
  <dc:subject/>
  <dc:title> </dc:title>
</cp:coreProperties>
</file>