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6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02029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6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788477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05.10.2020 г. № 212-01-35-02/088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20.11.2020 в 15.00 в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ункта хранения радиоактивных веществ ФГУП «ГХК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12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А.Ю. Маркович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заместителя Главы ЗАТО г. Железногорск по общим вопросам М.В. Будулуц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10-06T11:34:00Z</cp:lastPrinted>
  <dcterms:modified xsi:type="dcterms:W3CDTF">2020-10-06T07:26:00Z</dcterms:modified>
  <cp:revision>81</cp:revision>
  <dc:subject/>
  <dc:title> </dc:title>
</cp:coreProperties>
</file>