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10260</wp:posOffset>
                </wp:positionH>
                <wp:positionV relativeFrom="paragraph">
                  <wp:posOffset>245745</wp:posOffset>
                </wp:positionV>
                <wp:extent cx="6137910" cy="3797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6. 201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№  10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9pt;mso-wrap-distance-left:9pt;mso-wrap-distance-right:9pt;mso-wrap-distance-top:0pt;mso-wrap-distance-bottom:0pt;margin-top:19.35pt;mso-position-vertical-relative:text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ConsPlusNormal1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4.06. 201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№  102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5.01.2016 № 144 «Об утверждении муниципального задания муниципальному автономному учреждению “Комбинат оздоровительных спортивных сооружений” на 2016 год и на плановый период 2017 и 2018 годов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от 03.11.2006 № 174-ФЗ «Об автономных учреждениях»,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ЗАТО Железногорск,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Совета депутатов ЗАТО г. Железногорск от 15.12.2015 № 5-17Р «О бюджете ЗАТО Железногорск на 2016 год и плановый период 2017-2018 годов»,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постановлением Администрации ЗАТО г. Железногорск от 16.12.2015 № 2075 «Об утверждении ведомственного перечня муниципальных услуг (работ), оказываемых (выполняемых) муниципальными учреждениями ЗАТО Железногорск в области физической культуры и спорта, в качестве основных видов деятельности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 в  постановление Администрации ЗАТО г. Железногорск от 25.01.2016 № 144 «Об утверждении муниципального задания муниципальному автономному учреждению “Комбинат оздоровительных спортивных сооружений” на 2016 год и на плановый период 2017 и 2018 годов» следующие изменения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данно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администрации ЗАТО г. Железногорск  по социальным вопросам В.Ю. Фомаид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142"/>
        <w:jc w:val="both"/>
        <w:rPr/>
      </w:pPr>
      <w:r>
        <w:rPr>
          <w:rFonts w:cs="Times New Roman" w:ascii="Times New Roman" w:hAnsi="Times New Roman"/>
          <w:sz w:val="28"/>
        </w:rPr>
        <w:t>Глава администрации</w:t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С.Е. Пешков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Нижний колонтитул Знак"/>
    <w:basedOn w:val="Style13"/>
    <w:qFormat/>
    <w:rPr>
      <w:rFonts w:ascii="Lucida Console" w:hAnsi="Lucida Console" w:eastAsia="Times New Roman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616A22CF8A51670FA95B10DF04891B229F2D78ABC52F8DF9F39342B072g3v4D" TargetMode="External"/><Relationship Id="rId5" Type="http://schemas.openxmlformats.org/officeDocument/2006/relationships/hyperlink" Target="consultantplus://offline/ref=616A22CF8A51670FA95B10DF04891B229F2C78A8C7298DF9F39342B072g3v4D" TargetMode="External"/><Relationship Id="rId6" Type="http://schemas.openxmlformats.org/officeDocument/2006/relationships/hyperlink" Target="consultantplus://offline/ref=616A22CF8A51670FA95B10C907E5442D9D2E27A1C62880A7A7C544E72D641EEA06g9v1D" TargetMode="External"/><Relationship Id="rId7" Type="http://schemas.openxmlformats.org/officeDocument/2006/relationships/hyperlink" Target="consultantplus://offline/ref=616A22CF8A51670FA95B10C907E5442D9D2E27A1C62E84ADACC444E72D641EEA06g9v1D" TargetMode="External"/><Relationship Id="rId8" Type="http://schemas.openxmlformats.org/officeDocument/2006/relationships/hyperlink" Target="consultantplus://offline/ref=616A22CF8A51670FA95B10C907E5442D9D2E27A1C62885A8A7C144E72D641EEA06g9v1D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32:00Z</dcterms:created>
  <dc:creator>Suhanov</dc:creator>
  <dc:description/>
  <cp:keywords/>
  <dc:language>en-US</dc:language>
  <cp:lastModifiedBy>Дюбина</cp:lastModifiedBy>
  <cp:lastPrinted>2016-06-08T10:53:00Z</cp:lastPrinted>
  <dcterms:modified xsi:type="dcterms:W3CDTF">2016-06-16T01:58:00Z</dcterms:modified>
  <cp:revision>35</cp:revision>
  <dc:subject/>
  <dc:title/>
</cp:coreProperties>
</file>