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>Приложение № 1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Heading1"/>
        <w:keepNext w:val="false"/>
        <w:widowControl w:val="false"/>
        <w:ind w:left="5245" w:hanging="0"/>
        <w:jc w:val="left"/>
        <w:rPr/>
      </w:pPr>
      <w:r>
        <w:rPr>
          <w:szCs w:val="28"/>
        </w:rPr>
        <w:t xml:space="preserve">ЗАТО г. Железногорск 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>от 19.10.2020 № 195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>Приложение № 1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Heading1"/>
        <w:keepNext w:val="false"/>
        <w:widowControl w:val="false"/>
        <w:ind w:left="5245" w:hanging="0"/>
        <w:jc w:val="left"/>
        <w:rPr/>
      </w:pPr>
      <w:r>
        <w:rPr>
          <w:szCs w:val="28"/>
        </w:rPr>
        <w:t xml:space="preserve">ЗАТО г. Железногорск 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10.08.2010</w:t>
      </w:r>
      <w:r>
        <w:rPr>
          <w:szCs w:val="28"/>
        </w:rPr>
        <w:t xml:space="preserve"> № </w:t>
      </w:r>
      <w:r>
        <w:rPr>
          <w:szCs w:val="28"/>
          <w:u w:val="single"/>
        </w:rPr>
        <w:t>121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делам несовершеннолетних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 защите их прав ЗАТО Железногорск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8"/>
      </w:tblGrid>
      <w:tr>
        <w:trPr>
          <w:trHeight w:val="1230" w:hRule="atLeast"/>
        </w:trPr>
        <w:tc>
          <w:tcPr>
            <w:tcW w:w="3260" w:type="dxa"/>
            <w:tcBorders/>
          </w:tcPr>
          <w:p>
            <w:pPr>
              <w:pStyle w:val="Heading3"/>
              <w:keepNext w:val="false"/>
              <w:widowControl w:val="false"/>
              <w:rPr>
                <w:szCs w:val="28"/>
              </w:rPr>
            </w:pPr>
            <w:r>
              <w:rPr>
                <w:szCs w:val="28"/>
              </w:rPr>
              <w:t>Карташов</w:t>
            </w:r>
          </w:p>
          <w:p>
            <w:pPr>
              <w:pStyle w:val="Heading3"/>
              <w:keepNext w:val="false"/>
              <w:widowControl w:val="false"/>
              <w:rPr>
                <w:szCs w:val="28"/>
              </w:rPr>
            </w:pPr>
            <w:r>
              <w:rPr>
                <w:szCs w:val="28"/>
              </w:rPr>
              <w:t>Евгений Александр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руберт </w:t>
            </w:r>
          </w:p>
          <w:p>
            <w:pPr>
              <w:pStyle w:val="Heading3"/>
              <w:keepNext w:val="false"/>
              <w:widowControl w:val="false"/>
              <w:rPr>
                <w:szCs w:val="28"/>
              </w:rPr>
            </w:pPr>
            <w:r>
              <w:rPr>
                <w:szCs w:val="28"/>
              </w:rPr>
              <w:t>Игорь Владимир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ат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линова 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Марина Юр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исар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лександро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ЗАТО г. Железногорск по социальным вопросам,  председатель комиссии по делам несовершеннолетних и защите их прав ЗАТО Железногорск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  <w:tab w:val="left" w:pos="1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уководитель МКУ «Управление образования», заместитель председателя комиссии по делам несовершеннолетних и защите их прав ЗАТО Железногорск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редоставления мер социальной поддержки семьям с детьми КГКУ «Управление социальной защиты населения» территориальное отделение по ЗАТО г. Железногорск, заместитель председателя комиссии по делам несовершеннолетних и защите их прав ЗАТО Железногорск (по согласованию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Администрации ЗАТО г. Железногорск, ответственный секретарь комиссии по делам несовершеннолетних и защите их прав ЗАТО Железногорск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- ведущий специалист Администрации ЗАТО г. Железногорск, специалист по работе с несовершеннолетними комиссии по делам несовершеннолетних и защите их прав ЗАТО Железногорск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9" w:hRule="atLeast"/>
        </w:trPr>
        <w:tc>
          <w:tcPr>
            <w:tcW w:w="3260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лгин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натольевна</w:t>
            </w:r>
          </w:p>
          <w:p>
            <w:pPr>
              <w:pStyle w:val="TextBody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ершинин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Исаковн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чу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Владимировн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рпик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Иванович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вицкая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втина Аркадьевна </w:t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тченко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Владимирович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едорук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имир Николаевич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ожнико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Михайловн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rPr/>
            </w:pPr>
            <w:r>
              <w:rPr/>
              <w:t xml:space="preserve">Антонов </w:t>
            </w:r>
          </w:p>
          <w:p>
            <w:pPr>
              <w:pStyle w:val="Heading3"/>
              <w:rPr/>
            </w:pPr>
            <w:r>
              <w:rPr/>
              <w:t>Эдуард Юрьевич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улавчук </w:t>
            </w:r>
          </w:p>
          <w:p>
            <w:pPr>
              <w:pStyle w:val="TextBody"/>
              <w:widowControl w:val="false"/>
              <w:jc w:val="both"/>
              <w:rPr/>
            </w:pPr>
            <w:r>
              <w:rPr>
                <w:szCs w:val="28"/>
              </w:rPr>
              <w:t xml:space="preserve">Людмила Григорьевна 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Шаманаев 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Егор Олегович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упенко 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Евгения Евгеньевна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лиала по г. Железногорску ФКУ УИИ ГУФСИН России по Красноярскому краю (по согласованию)</w:t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Отдела по делам семьи и детства Администрации ЗАТО г. Железногорск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заместитель директора КГБУ СО «Комплексный центр социального обслуживания населения» Железногорский» (по согласованию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- заместитель начальника МУ МВД России по ЗАТО г. Железногорск – начальник полиции, полковник полиции (по согласованию)</w:t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- заместитель начальника отдела участковых уполномоченных полиции и по делам несовершеннолетних - начальник ОДН МУ МВД России по ЗАТО  г. Железногорск 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- руководитель МКУ «Молодежный центр»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отдела федерального государственного пожарного надзора ФГКУ «Специальное управление ФПС 2 МЧС России»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- заведующая педиатрическим отделением № 1  детской поликлиники ФГБУЗ «Клиническая больница № 51 ФМБА России» (по согласованию)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- директор МАУ СШ «Юность», депутат Совета депутатов ЗАТО г.Железногорск 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итель Уполномоченного по правам ребенка в Красноярском крае по ЗАТО г. Железногорск (по согласованию)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руководителя следственного отдела по ЗАТО г. Железногорск ГСУ СК Российской Федерации по Красноярскому краю и Республике Хакасия (по согласованию) 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- участковый врач психиатр амбулаторного отделения ПНД ФГБУЗ «Клиническая больница № 51 ФМБА России» (по согласованию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284"/>
      <w:pgNumType w:start="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sz w:val="28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8:03:00Z</dcterms:created>
  <dc:creator>Scherbinina</dc:creator>
  <dc:description/>
  <cp:keywords/>
  <dc:language>en-US</dc:language>
  <cp:lastModifiedBy>Малинова</cp:lastModifiedBy>
  <cp:lastPrinted>2019-06-28T12:50:00Z</cp:lastPrinted>
  <dcterms:modified xsi:type="dcterms:W3CDTF">2020-10-22T09:00:00Z</dcterms:modified>
  <cp:revision>62</cp:revision>
  <dc:subject/>
  <dc:title>Приложение № 1</dc:title>
</cp:coreProperties>
</file>