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</w:rPr>
                              <w:t>10.11    .202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62555529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20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u w:val="single"/>
                        </w:rPr>
                        <w:t>10.11    .202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9420309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208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106108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83.5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34099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26.8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Stepanenko</cp:lastModifiedBy>
  <cp:lastPrinted>2020-11-03T11:19:00Z</cp:lastPrinted>
  <dcterms:modified xsi:type="dcterms:W3CDTF">2020-11-12T08:18:00Z</dcterms:modified>
  <cp:revision>8</cp:revision>
  <dc:subject/>
  <dc:title/>
</cp:coreProperties>
</file>