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1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30.11. 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2750431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2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30.11. 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7982046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2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токола общественных слушаний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ункта хранения радиоактивных веществ ФГУП «ГХК»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отокол общественных слушаний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ункта хранения радиоактивных веществ ФГУП «ГХК»"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Tiholaz</cp:lastModifiedBy>
  <cp:lastPrinted>2020-11-30T09:10:00Z</cp:lastPrinted>
  <dcterms:modified xsi:type="dcterms:W3CDTF">2020-12-03T07:34:00Z</dcterms:modified>
  <cp:revision>86</cp:revision>
  <dc:subject/>
  <dc:title> </dc:title>
</cp:coreProperties>
</file>