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3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Приложение № 1 </w:t>
      </w:r>
    </w:p>
    <w:p>
      <w:pPr>
        <w:pStyle w:val="Normal"/>
        <w:spacing w:before="60" w:after="30"/>
        <w:ind w:left="6372" w:firstLine="708"/>
        <w:jc w:val="both"/>
        <w:rPr/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spacing w:before="60" w:after="30"/>
        <w:ind w:left="7080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ЗАТО г.Железногорск</w:t>
      </w:r>
    </w:p>
    <w:p>
      <w:pPr>
        <w:pStyle w:val="Normal"/>
        <w:spacing w:before="60" w:after="30"/>
        <w:ind w:left="7080" w:hanging="0"/>
        <w:jc w:val="both"/>
        <w:rPr/>
      </w:pPr>
      <w:r>
        <w:rPr>
          <w:sz w:val="28"/>
          <w:szCs w:val="28"/>
        </w:rPr>
        <w:t xml:space="preserve">от «24» </w:t>
      </w:r>
      <w:r>
        <w:rPr>
          <w:sz w:val="28"/>
          <w:szCs w:val="28"/>
          <w:u w:val="single"/>
        </w:rPr>
        <w:t xml:space="preserve">12 </w:t>
      </w:r>
      <w:r>
        <w:rPr>
          <w:sz w:val="28"/>
          <w:szCs w:val="28"/>
        </w:rPr>
        <w:t xml:space="preserve">2020 № </w:t>
      </w:r>
      <w:r>
        <w:rPr>
          <w:sz w:val="28"/>
          <w:szCs w:val="28"/>
          <w:u w:val="single"/>
        </w:rPr>
        <w:t>148-з</w: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spacing w:before="60" w:after="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60" w:after="30"/>
        <w:jc w:val="center"/>
        <w:rPr>
          <w:sz w:val="28"/>
          <w:szCs w:val="28"/>
        </w:rPr>
      </w:pPr>
      <w:r>
        <w:rPr>
          <w:sz w:val="28"/>
          <w:szCs w:val="28"/>
        </w:rPr>
        <w:t>ОПИСАНИЕ МЕСТОПОЛОЖЕНИЯ ГРАНИЦ</w:t>
      </w:r>
    </w:p>
    <w:p>
      <w:pPr>
        <w:pStyle w:val="Normal"/>
        <w:spacing w:before="40" w:after="40"/>
        <w:jc w:val="center"/>
        <w:rPr>
          <w:sz w:val="28"/>
          <w:szCs w:val="28"/>
        </w:rPr>
      </w:pPr>
      <w:r>
        <w:rPr>
          <w:sz w:val="28"/>
          <w:szCs w:val="28"/>
        </w:rPr>
        <w:t>Публичного сервитута в целях размещения тепловых сетей и их неотъемлемых технологических частей объекта «Строительство тепловой сети от тепломагистрали «Железногорская ТЭЦ – город» до бойлерной котельной № 1 мкр. Первомайский. Строительство ЦТП мкр. Первомайский.»,</w:t>
      </w:r>
    </w:p>
    <w:p>
      <w:pPr>
        <w:pStyle w:val="Normal"/>
        <w:spacing w:before="0" w:after="120"/>
        <w:jc w:val="center"/>
        <w:rPr/>
      </w:pPr>
      <w:r>
        <w:rPr>
          <w:sz w:val="14"/>
        </w:rPr>
        <w:t xml:space="preserve"> </w:t>
      </w:r>
      <w:r>
        <w:rPr>
          <w:sz w:val="14"/>
        </w:rPr>
        <w:t>(наименование объекта, местоположение границ которого описано (далее - объект)</w:t>
      </w: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956"/>
        <w:gridCol w:w="5197"/>
        <w:gridCol w:w="4126"/>
      </w:tblGrid>
      <w:tr>
        <w:trPr>
          <w:tblHeader w:val="true"/>
          <w:cantSplit w:val="true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Раздел 1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бъекте</w:t>
            </w:r>
          </w:p>
        </w:tc>
      </w:tr>
      <w:tr>
        <w:trPr>
          <w:tblHeader w:val="true"/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N 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Характеристики объект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60" w:after="60"/>
              <w:jc w:val="center"/>
              <w:rPr/>
            </w:pPr>
            <w:r>
              <w:rPr/>
              <w:t>Описание характеристик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положение объект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,  ЗАТО Железногорск, г. Железногорск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объекта ± величина погрешности определения площади (P ± ∆P), м²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65 ± 6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характеристики объекта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ь публичный сервитут для использования частей следующих земельных участков с кадастровыми номерами: 24:58:0326001:155, 24:58:0000000:93, 24:58:0000000:72, 24:58:0000000:67, 24:58:0000000:69, 24:58:0000000:71, 24:58:0000000:34236, 24:58:0335001:1, 24:58:0000000:34247, 24:58:0317012:126 и кадастровых кварталов с номерами: 24:58:0326001, 24:58:0317016, 24:58:0327001 в целях размещения тепловых сетей и их неотъемлемых технологических частей объекта «Строительство тепловой сети от тепломагистрали "Железногорская ТЭЦ - город" до бойлерной котельной № 1 мкр. Первомайский. Строительство ЦТП мкр. Первомайский.». Срок публичного сервитута 49 лет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134" w:right="567" w:gutter="0" w:header="448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35"/>
        <w:gridCol w:w="1351"/>
        <w:gridCol w:w="1351"/>
        <w:gridCol w:w="2128"/>
        <w:gridCol w:w="2124"/>
        <w:gridCol w:w="1890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b/>
                <w:b/>
              </w:rPr>
            </w:pPr>
            <w:r>
              <w:rPr>
                <w:b/>
              </w:rPr>
              <w:t>Раздел 2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местоположении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rPr/>
            </w:pPr>
            <w:r>
              <w:rPr/>
              <w:t>1. Система координат № 167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Координаты, м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1957.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36.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1975.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12.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1982.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02.7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1985.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98.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1988.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94.3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1998.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81.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018.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53.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029.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39.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043.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49.8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059.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61.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056.8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63.7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00.9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97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03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93.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15.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03.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14.7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03.8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29.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14.8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29.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14.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41.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23.8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207.8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72.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235.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92.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235.2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92.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268.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48.6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268.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49.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291.8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17.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29.3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67.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63.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21.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63.9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21.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64.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20.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64.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20.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66.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16.8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79.8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00.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80.3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00.5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80.9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599.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80.8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599.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98.3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575.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98.9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574.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05.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565.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12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555.6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3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19.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543.5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22.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545.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22.7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544.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20.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542.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46.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509.6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57.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494.6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58.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495.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58.7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494.4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57.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493.8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72.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476.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4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72.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476.6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73.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475.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72.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475.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88.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452.5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89.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453.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90.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452.4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89.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451.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04.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431.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15.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416.8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31.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94.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5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32.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95.5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33.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94.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32.5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94.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34.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91.6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53.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66.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74.6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38.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75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38.7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75.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37.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75.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37.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602.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01.9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603.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02.6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603.8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01.8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602.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01.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605.9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97.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624.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70.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655.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29.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656.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26.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657.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23.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659.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21.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662.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19.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663.4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18.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664.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16.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686.2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87.4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688.4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87.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688.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84.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693.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77.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722.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38.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712.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30.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766.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060.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761.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056.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8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773.5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040.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778.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044.0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781.9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039.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778.8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036.8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789.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022.9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792.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025.4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852.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946.5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900.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982.8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901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983.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927.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004.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928.5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004.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936.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011.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952.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022.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989.3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050.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00.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047.4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09.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053.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19.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060.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13.7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067.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83.5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17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100.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29.4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115.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40.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111.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46.8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108.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55.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106.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55.8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104.4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56.5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87.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81.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97.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88.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88.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01.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77.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94.6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71.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03.0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72.5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12.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55.4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36.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77.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49.9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75.3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53.5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73.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52.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72.3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53.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69.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51.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47.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84.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50.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85.9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48.7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87.8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2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63.6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98.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55.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10.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63.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16.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47.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39.4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35.9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31.4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33.9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34.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32.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30.8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16.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19.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19.9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14.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12.9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09.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20.8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00.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01.6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85.9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53.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13.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52.5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07.7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58.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99.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97.3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43.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44.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06.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42.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08.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25.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097.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3027.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094.4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4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994.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071.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945.2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034.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943.9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035.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926.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022.5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927.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020.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880.6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985.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870.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977.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865.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977.8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862.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979.3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858.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980.7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5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848.6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3972.9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820.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010.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780.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062.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730.8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28.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744.4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38.7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745.7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39.7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736.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51.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734.5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54.3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733.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56.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730.4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57.2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6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709.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85.4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678.9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25.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679.6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25.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667.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42.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666.6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41.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638.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278.8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614.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10.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615.8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11.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603.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27.8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602.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26.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7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78.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58.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67.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72.6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68.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73.3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66.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74.9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66.3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75.7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60.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84.3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59.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83.6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23.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431.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24.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432.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14.2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446.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8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02.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463.0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01.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462.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87.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481.6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87.8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482.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77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496.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76.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497.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67.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504.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28.2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555.3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26.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562.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26.9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562.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9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16.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576.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15.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577.1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08.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581.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67.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37.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70.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39.8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57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57.6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49.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67.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48.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66.8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47.5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67.6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48.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68.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33.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88.9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32.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88.1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29.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90.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30.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91.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31.0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91.7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296.8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37.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291.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38.8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234.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814.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224.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806.4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209.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95.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91.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81.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78.3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71.4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78.4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71.3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79.1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70.4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78.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69.8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77.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70.7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76.7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70.1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74.9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68.7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53.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52.6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32.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37.4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2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33.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36.6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27.1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31.9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26.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31.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25.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32.1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04.3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15.6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085.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01.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085.8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00.8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085.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00.2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084.8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00.4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068.0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88.7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3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047.3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72.8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048.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72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047.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71.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046.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72.2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034.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62.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033.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62.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030.0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59.9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022.0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70.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004.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93.1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007.4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95.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4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1993.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12.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1990.8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10.4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1967.5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41.0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1971.7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51.0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1957.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96.0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1939.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821.1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1909.3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846.0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1901.2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840.1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1931.3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98.7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1933.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95.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5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1938.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88.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1936.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87.5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1960.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54.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1954.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40.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1957.6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36.5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202.8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71.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205.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73.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205.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74.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202.2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72.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202.8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71.5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732.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48.8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733.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49.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732.8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50.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732.0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49.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732.6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148.8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67.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45.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68.3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45.7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67.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46.5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66.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45.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67.5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45.1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47.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74.8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48.2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75.4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47.6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76.2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46.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75.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547.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374.8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40.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24.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41.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25.5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40.9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26.3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40.1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25.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7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40.7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24.9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35.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524.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36.5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525.1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36.0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525.9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35.2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525.3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435.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524.5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10.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16.8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11.3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17.4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10.7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18.2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09.9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17.6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8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310.5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16.86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039.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49.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040.09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49.8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039.52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50.6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038.7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50.0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039.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649.2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16.7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06.9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6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17.5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07.4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16.9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08.2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16.14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07.7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9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652116.7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134706.9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Аналитический метод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0.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448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462"/>
        <w:gridCol w:w="1265"/>
        <w:gridCol w:w="1265"/>
        <w:gridCol w:w="2109"/>
        <w:gridCol w:w="2205"/>
        <w:gridCol w:w="1973"/>
      </w:tblGrid>
      <w:tr>
        <w:trPr>
          <w:tblHeader w:val="true"/>
          <w:cantSplit w:val="true"/>
        </w:trPr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Координаты, м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02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-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448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326"/>
        <w:gridCol w:w="1008"/>
        <w:gridCol w:w="1008"/>
        <w:gridCol w:w="977"/>
        <w:gridCol w:w="977"/>
        <w:gridCol w:w="1628"/>
        <w:gridCol w:w="1798"/>
        <w:gridCol w:w="1557"/>
      </w:tblGrid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b/>
                <w:b/>
              </w:rPr>
            </w:pPr>
            <w:r>
              <w:rPr>
                <w:b/>
              </w:rPr>
              <w:t>Раздел 3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>
                <w:b/>
                <w:b/>
              </w:rPr>
            </w:pPr>
            <w:r>
              <w:rPr>
                <w:b/>
              </w:rPr>
              <w:t>Сведения о местоположении измененных (уточненных) границ объекта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rPr/>
            </w:pPr>
            <w:r>
              <w:rPr/>
              <w:t>1. Система координат -</w:t>
            </w:r>
          </w:p>
        </w:tc>
      </w:tr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rPr/>
            </w:pPr>
            <w:r>
              <w:rPr/>
              <w:t>2. Сведения о характерных точках границ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уществующие координаты, 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Измененные (уточненные) координаты, 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448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79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326"/>
        <w:gridCol w:w="1008"/>
        <w:gridCol w:w="1008"/>
        <w:gridCol w:w="977"/>
        <w:gridCol w:w="977"/>
        <w:gridCol w:w="1628"/>
        <w:gridCol w:w="1798"/>
        <w:gridCol w:w="1557"/>
      </w:tblGrid>
      <w:tr>
        <w:trPr>
          <w:tblHeader w:val="true"/>
          <w:cantSplit w:val="true"/>
        </w:trPr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3. Сведения о характерных точках части (частей) границы объекта</w:t>
            </w:r>
          </w:p>
        </w:tc>
      </w:tr>
      <w:tr>
        <w:trPr>
          <w:tblHeader w:val="true"/>
          <w:trHeight w:val="384" w:hRule="atLeast"/>
          <w:cantSplit w:val="true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бозначение характерных точек части границы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уществующие координаты, м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Измененные (уточненные) координаты, м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Метод определения координат характерной точк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Средняя квадратическая погрешность положения характерной точки (Mt), м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Описание обозначения точки на местности (при наличии)</w:t>
            </w:r>
          </w:p>
        </w:tc>
      </w:tr>
      <w:tr>
        <w:trPr>
          <w:tblHeader w:val="true"/>
          <w:cantSplit w:val="true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X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40" w:after="20"/>
              <w:jc w:val="center"/>
              <w:rPr/>
            </w:pPr>
            <w:r>
              <w:rPr/>
              <w:t>Y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20" w:after="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2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-</w:t>
            </w:r>
          </w:p>
        </w:tc>
      </w:tr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448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0286"/>
      </w:tblGrid>
      <w:tr>
        <w:trPr>
          <w:tblHeader w:val="true"/>
          <w:cantSplit w:val="true"/>
        </w:trPr>
        <w:tc>
          <w:tcPr>
            <w:tcW w:w="10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хема расположения границ публичного сервитута</w:t>
            </w:r>
          </w:p>
        </w:tc>
      </w:tr>
      <w:tr>
        <w:trPr/>
        <w:tc>
          <w:tcPr>
            <w:tcW w:w="102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22035" cy="5577840"/>
                  <wp:effectExtent l="0" t="0" r="0" b="0"/>
                  <wp:docPr id="1" name="7de93124-a1da-46e0-aa2a-42c362c76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7de93124-a1da-46e0-aa2a-42c362c76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2035" cy="557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bookmarkStart w:id="0" w:name="KP_PLAN_PAGE"/>
            <w:r>
              <w:rPr/>
              <w:t>Масштаб 1:9259</w:t>
            </w:r>
            <w:bookmarkEnd w:id="0"/>
          </w:p>
        </w:tc>
      </w:tr>
    </w:tbl>
    <w:p>
      <w:pPr>
        <w:sectPr>
          <w:type w:val="continuous"/>
          <w:pgSz w:w="11906" w:h="16838"/>
          <w:pgMar w:left="1134" w:right="567" w:gutter="0" w:header="448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634"/>
        <w:gridCol w:w="8652"/>
      </w:tblGrid>
      <w:tr>
        <w:trPr>
          <w:tblHeader w:val="true"/>
          <w:cantSplit w:val="true"/>
        </w:trPr>
        <w:tc>
          <w:tcPr>
            <w:tcW w:w="1028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Используемые условные знаки и обозначения: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2" name="856a94fa-c001-40c2-bacd-12f32263cf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856a94fa-c001-40c2-bacd-12f32263cf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а публичного сервиту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86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4666"/>
        <w:gridCol w:w="5620"/>
      </w:tblGrid>
      <w:tr>
        <w:trPr/>
        <w:tc>
          <w:tcPr>
            <w:tcW w:w="46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rPr/>
            </w:pPr>
            <w:r>
              <w:rPr/>
            </w:r>
          </w:p>
        </w:tc>
        <w:tc>
          <w:tcPr>
            <w:tcW w:w="5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86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0" w:after="4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134" w:right="567" w:gutter="0" w:header="567" w:top="623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22477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22477"/>
      </w:tblGrid>
      <w:tr>
        <w:trPr>
          <w:tblHeader w:val="true"/>
          <w:cantSplit w:val="true"/>
        </w:trPr>
        <w:tc>
          <w:tcPr>
            <w:tcW w:w="2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хема расположения границ публичного сервитута</w:t>
            </w:r>
          </w:p>
        </w:tc>
      </w:tr>
      <w:tr>
        <w:trPr/>
        <w:tc>
          <w:tcPr>
            <w:tcW w:w="22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носной лист № 1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18490" cy="6122035"/>
                  <wp:effectExtent l="0" t="0" r="0" b="0"/>
                  <wp:docPr id="3" name="2f46b81b-6632-47b1-a141-d6e203290b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2f46b81b-6632-47b1-a141-d6e203290b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8490" cy="612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штаб 1:1500</w:t>
            </w:r>
          </w:p>
        </w:tc>
      </w:tr>
    </w:tbl>
    <w:p>
      <w:pPr>
        <w:sectPr>
          <w:type w:val="continuous"/>
          <w:pgSz w:w="11906" w:h="16838"/>
          <w:pgMar w:left="1134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477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634"/>
        <w:gridCol w:w="20843"/>
      </w:tblGrid>
      <w:tr>
        <w:trPr>
          <w:tblHeader w:val="true"/>
          <w:cantSplit w:val="true"/>
        </w:trPr>
        <w:tc>
          <w:tcPr>
            <w:tcW w:w="224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мые условные знаки и обозначения: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4670" cy="233680"/>
                  <wp:effectExtent l="0" t="0" r="0" b="0"/>
                  <wp:docPr id="4" name="aa851feb-ac80-45b2-9d0b-22fe45a920f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aa851feb-ac80-45b2-9d0b-22fe45a920f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51" r="-6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ная точка границы объекта землеустройства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9750" cy="233680"/>
                  <wp:effectExtent l="0" t="0" r="0" b="0"/>
                  <wp:docPr id="5" name="0283f3ee-0aeb-4e33-8ed6-942b9bf82ad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0283f3ee-0aeb-4e33-8ed6-942b9bf82ad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51" r="-6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номеров характерных точек границы объекта землеустройства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9750" cy="238125"/>
                  <wp:effectExtent l="0" t="0" r="0" b="0"/>
                  <wp:docPr id="6" name="9c1bcf5c-8bc2-488a-9d88-3d72ad580ff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9c1bcf5c-8bc2-488a-9d88-3d72ad580ff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7" t="-151" r="-6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объекта землеустройства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-5715</wp:posOffset>
                      </wp:positionV>
                      <wp:extent cx="541020" cy="286385"/>
                      <wp:effectExtent l="6350" t="6985" r="635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28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-0.45pt;width:42.55pt;height:22.5pt;mso-wrap-style:none;v-text-anchor:middle">
                      <v:fill o:detectmouseclick="t" type="solid" color2="black"/>
                      <v:stroke color="#ff66ff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29590" cy="222885"/>
                  <wp:effectExtent l="0" t="0" r="0" b="0"/>
                  <wp:docPr id="8" name="e6f063b6-e0c2-4387-ae31-7e05c5e2db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e6f063b6-e0c2-4387-ae31-7e05c5e2db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9750" cy="288290"/>
                  <wp:effectExtent l="0" t="0" r="0" b="0"/>
                  <wp:docPr id="9" name="8f8f8e88-7b3c-49b7-9ba9-a1f018ff2e9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8f8f8e88-7b3c-49b7-9ba9-a1f018ff2e9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кадастрового квартала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691515" cy="283845"/>
                  <wp:effectExtent l="0" t="0" r="0" b="0"/>
                  <wp:docPr id="10" name="c968cdd1-c8c2-4db4-8ab2-a5d7cc9ff0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c968cdd1-c8c2-4db4-8ab2-a5d7cc9ff0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2" t="-126" r="-5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кадастрового квартала</w:t>
            </w:r>
          </w:p>
        </w:tc>
      </w:tr>
    </w:tbl>
    <w:p>
      <w:pPr>
        <w:sectPr>
          <w:type w:val="continuous"/>
          <w:pgSz w:orient="landscape" w:w="23811" w:h="16838"/>
          <w:pgMar w:left="850" w:right="567" w:gutter="0" w:header="850" w:top="906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22477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22477"/>
      </w:tblGrid>
      <w:tr>
        <w:trPr/>
        <w:tc>
          <w:tcPr>
            <w:tcW w:w="2247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2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850" w:right="567" w:gutter="0" w:header="850" w:top="906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22477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22477"/>
      </w:tblGrid>
      <w:tr>
        <w:trPr>
          <w:tblHeader w:val="true"/>
          <w:cantSplit w:val="true"/>
        </w:trPr>
        <w:tc>
          <w:tcPr>
            <w:tcW w:w="2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хема расположения границ публичного сервитута</w:t>
            </w:r>
          </w:p>
        </w:tc>
      </w:tr>
      <w:tr>
        <w:trPr/>
        <w:tc>
          <w:tcPr>
            <w:tcW w:w="22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носной лист № 2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18490" cy="6122035"/>
                  <wp:effectExtent l="0" t="0" r="0" b="0"/>
                  <wp:docPr id="11" name="f8d1c34c-bbb0-41bb-aea0-51c624654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f8d1c34c-bbb0-41bb-aea0-51c624654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8490" cy="612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штаб 1:1500</w:t>
            </w:r>
          </w:p>
        </w:tc>
      </w:tr>
    </w:tbl>
    <w:p>
      <w:pPr>
        <w:sectPr>
          <w:type w:val="continuous"/>
          <w:pgSz w:orient="landscape" w:w="23811" w:h="16838"/>
          <w:pgMar w:left="850" w:right="567" w:gutter="0" w:header="850" w:top="90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477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634"/>
        <w:gridCol w:w="20843"/>
      </w:tblGrid>
      <w:tr>
        <w:trPr>
          <w:tblHeader w:val="true"/>
          <w:cantSplit w:val="true"/>
        </w:trPr>
        <w:tc>
          <w:tcPr>
            <w:tcW w:w="224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мые условные знаки и обозначения: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4670" cy="233680"/>
                  <wp:effectExtent l="0" t="0" r="0" b="0"/>
                  <wp:docPr id="1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51" r="-6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ная точка границы объекта землеустройства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9750" cy="23368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7" t="-151" r="-6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номеров характерных точек границы объекта землеустройства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9750" cy="238125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7" t="-151" r="-6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объекта землеустройства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248285</wp:posOffset>
                      </wp:positionV>
                      <wp:extent cx="541020" cy="286385"/>
                      <wp:effectExtent l="6350" t="6985" r="635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28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75pt;margin-top:19.55pt;width:42.55pt;height:22.5pt;mso-wrap-style:none;v-text-anchor:middle">
                      <v:fill o:detectmouseclick="t" type="solid" color2="black"/>
                      <v:stroke color="#ff66ff" weight="1260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39750" cy="232410"/>
                  <wp:effectExtent l="0" t="0" r="0" b="0"/>
                  <wp:docPr id="16" name="7322a9fc-85a6-45b6-ae44-8755d87d0e0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7322a9fc-85a6-45b6-ae44-8755d87d0e0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7" t="-151" r="-6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охранной зоны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29590" cy="22288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9750" cy="288290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кадастрового квартала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691515" cy="28384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2" t="-126" r="-5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кадастрового квартала</w:t>
            </w:r>
          </w:p>
        </w:tc>
      </w:tr>
    </w:tbl>
    <w:p>
      <w:pPr>
        <w:sectPr>
          <w:type w:val="continuous"/>
          <w:pgSz w:orient="landscape" w:w="23811" w:h="16838"/>
          <w:pgMar w:left="850" w:right="567" w:gutter="0" w:header="850" w:top="906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22477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5099"/>
        <w:gridCol w:w="17378"/>
      </w:tblGrid>
      <w:tr>
        <w:trPr/>
        <w:tc>
          <w:tcPr>
            <w:tcW w:w="5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850" w:right="567" w:gutter="0" w:header="850" w:top="906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22477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22477"/>
      </w:tblGrid>
      <w:tr>
        <w:trPr>
          <w:tblHeader w:val="true"/>
          <w:cantSplit w:val="true"/>
        </w:trPr>
        <w:tc>
          <w:tcPr>
            <w:tcW w:w="2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хема расположения границ публичного сервитута</w:t>
            </w:r>
          </w:p>
        </w:tc>
      </w:tr>
      <w:tr>
        <w:trPr/>
        <w:tc>
          <w:tcPr>
            <w:tcW w:w="22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носной лист № 3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18490" cy="6122035"/>
                  <wp:effectExtent l="0" t="0" r="0" b="0"/>
                  <wp:docPr id="20" name="b7e1d09d-5f83-4094-a839-3315c7dc30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b7e1d09d-5f83-4094-a839-3315c7dc30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8490" cy="612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штаб 1:1500</w:t>
            </w:r>
          </w:p>
        </w:tc>
      </w:tr>
    </w:tbl>
    <w:p>
      <w:pPr>
        <w:sectPr>
          <w:type w:val="continuous"/>
          <w:pgSz w:orient="landscape" w:w="23811" w:h="16838"/>
          <w:pgMar w:left="850" w:right="567" w:gutter="0" w:header="850" w:top="90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477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634"/>
        <w:gridCol w:w="20843"/>
      </w:tblGrid>
      <w:tr>
        <w:trPr>
          <w:tblHeader w:val="true"/>
          <w:cantSplit w:val="true"/>
        </w:trPr>
        <w:tc>
          <w:tcPr>
            <w:tcW w:w="224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мые условные знаки и обозначения: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4670" cy="23368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7" t="-151" r="-6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ная точка границы объекта землеустройства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9750" cy="233680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7" t="-151" r="-6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номеров характерных точек границы объекта землеустройства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9750" cy="238125"/>
                  <wp:effectExtent l="0" t="0" r="0" b="0"/>
                  <wp:docPr id="2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7" t="-151" r="-6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объекта землеустройства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-5715</wp:posOffset>
                      </wp:positionV>
                      <wp:extent cx="541020" cy="286385"/>
                      <wp:effectExtent l="6350" t="6985" r="635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28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pt;margin-top:-0.45pt;width:42.55pt;height:22.5pt;mso-wrap-style:none;v-text-anchor:middle">
                      <v:fill o:detectmouseclick="t" type="solid" color2="black"/>
                      <v:stroke color="#ff66ff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29590" cy="222885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9750" cy="288290"/>
                  <wp:effectExtent l="0" t="0" r="0" b="0"/>
                  <wp:docPr id="2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кадастрового квартала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691515" cy="283845"/>
                  <wp:effectExtent l="0" t="0" r="0" b="0"/>
                  <wp:docPr id="2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126" r="-5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кадастрового квартала</w:t>
            </w:r>
          </w:p>
        </w:tc>
      </w:tr>
    </w:tbl>
    <w:p>
      <w:pPr>
        <w:sectPr>
          <w:type w:val="continuous"/>
          <w:pgSz w:orient="landscape" w:w="23811" w:h="16838"/>
          <w:pgMar w:left="850" w:right="567" w:gutter="0" w:header="850" w:top="906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22477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5099"/>
        <w:gridCol w:w="17378"/>
      </w:tblGrid>
      <w:tr>
        <w:trPr/>
        <w:tc>
          <w:tcPr>
            <w:tcW w:w="5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850" w:right="567" w:gutter="0" w:header="850" w:top="906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22477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22477"/>
      </w:tblGrid>
      <w:tr>
        <w:trPr>
          <w:tblHeader w:val="true"/>
          <w:cantSplit w:val="true"/>
        </w:trPr>
        <w:tc>
          <w:tcPr>
            <w:tcW w:w="2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хема расположения границ публичного сервитута</w:t>
            </w:r>
          </w:p>
        </w:tc>
      </w:tr>
      <w:tr>
        <w:trPr/>
        <w:tc>
          <w:tcPr>
            <w:tcW w:w="22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носной лист № 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3318490" cy="6122035"/>
                  <wp:effectExtent l="0" t="0" r="0" b="0"/>
                  <wp:docPr id="28" name="f6247261-2eb9-4856-9810-3b519f09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f6247261-2eb9-4856-9810-3b519f09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8490" cy="612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штаб 1:1500</w:t>
            </w:r>
          </w:p>
        </w:tc>
      </w:tr>
    </w:tbl>
    <w:p>
      <w:pPr>
        <w:sectPr>
          <w:type w:val="continuous"/>
          <w:pgSz w:orient="landscape" w:w="23811" w:h="16838"/>
          <w:pgMar w:left="850" w:right="567" w:gutter="0" w:header="850" w:top="90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477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634"/>
        <w:gridCol w:w="20843"/>
      </w:tblGrid>
      <w:tr>
        <w:trPr>
          <w:tblHeader w:val="true"/>
          <w:cantSplit w:val="true"/>
        </w:trPr>
        <w:tc>
          <w:tcPr>
            <w:tcW w:w="224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мые условные знаки и обозначения: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4670" cy="233680"/>
                  <wp:effectExtent l="0" t="0" r="0" b="0"/>
                  <wp:docPr id="2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67" t="-151" r="-6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ная точка границы объекта землеустройства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9750" cy="233680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7" t="-151" r="-6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номеров характерных точек границы объекта землеустройства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9750" cy="238125"/>
                  <wp:effectExtent l="0" t="0" r="0" b="0"/>
                  <wp:docPr id="3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7" t="-151" r="-6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объекта землеустройства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-5080</wp:posOffset>
                      </wp:positionV>
                      <wp:extent cx="541020" cy="286385"/>
                      <wp:effectExtent l="6350" t="6985" r="635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28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pt;margin-top:-0.4pt;width:42.55pt;height:22.5pt;mso-wrap-style:none;v-text-anchor:middle">
                      <v:fill o:detectmouseclick="t" type="solid" color2="black"/>
                      <v:stroke color="#ff66ff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29590" cy="222885"/>
                  <wp:effectExtent l="0" t="0" r="0" b="0"/>
                  <wp:docPr id="3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9750" cy="288290"/>
                  <wp:effectExtent l="0" t="0" r="0" b="0"/>
                  <wp:docPr id="3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кадастрового квартала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691515" cy="283845"/>
                  <wp:effectExtent l="0" t="0" r="0" b="0"/>
                  <wp:docPr id="3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2" t="-126" r="-5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кадастрового квартала</w:t>
            </w:r>
          </w:p>
        </w:tc>
      </w:tr>
    </w:tbl>
    <w:p>
      <w:pPr>
        <w:sectPr>
          <w:type w:val="continuous"/>
          <w:pgSz w:orient="landscape" w:w="23811" w:h="16838"/>
          <w:pgMar w:left="850" w:right="567" w:gutter="0" w:header="850" w:top="906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22477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5099"/>
        <w:gridCol w:w="17378"/>
      </w:tblGrid>
      <w:tr>
        <w:trPr/>
        <w:tc>
          <w:tcPr>
            <w:tcW w:w="5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continuous"/>
          <w:pgSz w:orient="landscape" w:w="23811" w:h="16838"/>
          <w:pgMar w:left="850" w:right="567" w:gutter="0" w:header="850" w:top="906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22477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22477"/>
      </w:tblGrid>
      <w:tr>
        <w:trPr>
          <w:tblHeader w:val="true"/>
          <w:cantSplit w:val="true"/>
        </w:trPr>
        <w:tc>
          <w:tcPr>
            <w:tcW w:w="2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Схема расположения границ публичного сервитута</w:t>
            </w:r>
          </w:p>
        </w:tc>
      </w:tr>
      <w:tr>
        <w:trPr/>
        <w:tc>
          <w:tcPr>
            <w:tcW w:w="224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Выносной лист № 5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318490" cy="6122035"/>
                  <wp:effectExtent l="0" t="0" r="0" b="0"/>
                  <wp:docPr id="36" name="b7d814d6-a400-45ae-a2d3-c81853bba2a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b7d814d6-a400-45ae-a2d3-c81853bba2a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8490" cy="6122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штаб 1:1500</w:t>
            </w:r>
          </w:p>
        </w:tc>
      </w:tr>
    </w:tbl>
    <w:p>
      <w:pPr>
        <w:sectPr>
          <w:type w:val="continuous"/>
          <w:pgSz w:orient="landscape" w:w="23811" w:h="16838"/>
          <w:pgMar w:left="850" w:right="567" w:gutter="0" w:header="850" w:top="90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477" w:type="dxa"/>
        <w:jc w:val="left"/>
        <w:tblInd w:w="-45" w:type="dxa"/>
        <w:tblLayout w:type="fixed"/>
        <w:tblCellMar>
          <w:top w:w="20" w:type="dxa"/>
          <w:left w:w="40" w:type="dxa"/>
          <w:bottom w:w="20" w:type="dxa"/>
          <w:right w:w="40" w:type="dxa"/>
        </w:tblCellMar>
      </w:tblPr>
      <w:tblGrid>
        <w:gridCol w:w="1634"/>
        <w:gridCol w:w="20843"/>
      </w:tblGrid>
      <w:tr>
        <w:trPr>
          <w:tblHeader w:val="true"/>
          <w:cantSplit w:val="true"/>
        </w:trPr>
        <w:tc>
          <w:tcPr>
            <w:tcW w:w="224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уемые условные знаки и обозначения: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4670" cy="233680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7" t="-151" r="-6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467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ная точка границы объекта землеустройства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9750" cy="233680"/>
                  <wp:effectExtent l="0" t="0" r="0" b="0"/>
                  <wp:docPr id="3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7" t="-151" r="-6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номеров характерных точек границы объекта землеустройства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9750" cy="238125"/>
                  <wp:effectExtent l="0" t="0" r="0" b="0"/>
                  <wp:docPr id="3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7" t="-151" r="-6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объекта землеустройства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9750" cy="232410"/>
                  <wp:effectExtent l="0" t="0" r="0" b="0"/>
                  <wp:docPr id="4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7" t="-151" r="-6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3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охранной зоны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-6350</wp:posOffset>
                      </wp:positionV>
                      <wp:extent cx="541020" cy="286385"/>
                      <wp:effectExtent l="6350" t="6985" r="635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28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25pt;margin-top:-0.5pt;width:42.55pt;height:22.5pt;mso-wrap-style:none;v-text-anchor:middle">
                      <v:fill o:detectmouseclick="t" type="solid" color2="black"/>
                      <v:stroke color="#ff66ff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ующая часть границы, имеющиеся в ЕГРН сведения о которой достаточны для определения ее местоположения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29590" cy="222885"/>
                  <wp:effectExtent l="0" t="0" r="0" b="0"/>
                  <wp:docPr id="4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7" t="-157" r="-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59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писи кадастрового номера земельного участка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539750" cy="288290"/>
                  <wp:effectExtent l="0" t="0" r="0" b="0"/>
                  <wp:docPr id="4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ница кадастрового квартала</w:t>
            </w:r>
          </w:p>
        </w:tc>
      </w:tr>
      <w:tr>
        <w:trPr/>
        <w:tc>
          <w:tcPr>
            <w:tcW w:w="163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691515" cy="283845"/>
                  <wp:effectExtent l="0" t="0" r="0" b="0"/>
                  <wp:docPr id="4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52" t="-126" r="-5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28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значение кадастрового квартала</w:t>
            </w:r>
          </w:p>
        </w:tc>
      </w:tr>
    </w:tbl>
    <w:p>
      <w:pPr>
        <w:sectPr>
          <w:type w:val="continuous"/>
          <w:pgSz w:orient="landscape" w:w="23811" w:h="16838"/>
          <w:pgMar w:left="850" w:right="567" w:gutter="0" w:header="850" w:top="906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30"/>
        <w:ind w:left="-142" w:firstLine="142"/>
        <w:jc w:val="both"/>
        <w:rPr>
          <w:b/>
          <w:b/>
        </w:rPr>
      </w:pPr>
      <w:r>
        <w:rPr>
          <w:b/>
        </w:rPr>
      </w:r>
    </w:p>
    <w:sectPr>
      <w:headerReference w:type="default" r:id="rId42"/>
      <w:type w:val="nextPage"/>
      <w:pgSz w:w="11906" w:h="16838"/>
      <w:pgMar w:left="1134" w:right="567" w:gutter="0" w:header="448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11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2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image" Target="media/image13.jpe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6.jpeg"/><Relationship Id="rId31" Type="http://schemas.openxmlformats.org/officeDocument/2006/relationships/image" Target="media/image7.jpeg"/><Relationship Id="rId32" Type="http://schemas.openxmlformats.org/officeDocument/2006/relationships/image" Target="media/image8.jpeg"/><Relationship Id="rId33" Type="http://schemas.openxmlformats.org/officeDocument/2006/relationships/image" Target="media/image9.jpeg"/><Relationship Id="rId34" Type="http://schemas.openxmlformats.org/officeDocument/2006/relationships/image" Target="media/image14.jpeg"/><Relationship Id="rId35" Type="http://schemas.openxmlformats.org/officeDocument/2006/relationships/image" Target="media/image4.jpeg"/><Relationship Id="rId36" Type="http://schemas.openxmlformats.org/officeDocument/2006/relationships/image" Target="media/image5.jpeg"/><Relationship Id="rId37" Type="http://schemas.openxmlformats.org/officeDocument/2006/relationships/image" Target="media/image6.jpeg"/><Relationship Id="rId38" Type="http://schemas.openxmlformats.org/officeDocument/2006/relationships/image" Target="media/image11.jpeg"/><Relationship Id="rId39" Type="http://schemas.openxmlformats.org/officeDocument/2006/relationships/image" Target="media/image7.jpeg"/><Relationship Id="rId40" Type="http://schemas.openxmlformats.org/officeDocument/2006/relationships/image" Target="media/image8.jpeg"/><Relationship Id="rId41" Type="http://schemas.openxmlformats.org/officeDocument/2006/relationships/image" Target="media/image9.jpeg"/><Relationship Id="rId42" Type="http://schemas.openxmlformats.org/officeDocument/2006/relationships/header" Target="header2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58:00Z</dcterms:created>
  <dc:creator>Ябров Алексей</dc:creator>
  <dc:description/>
  <dc:language>en-US</dc:language>
  <cp:lastModifiedBy>Tiholaz</cp:lastModifiedBy>
  <cp:lastPrinted>2020-12-23T10:57:00Z</cp:lastPrinted>
  <dcterms:modified xsi:type="dcterms:W3CDTF">2020-12-29T06:58:00Z</dcterms:modified>
  <cp:revision>2</cp:revision>
  <dc:subject/>
  <dc:title>МИ-Сервис: Карта-план</dc:title>
</cp:coreProperties>
</file>