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37895</wp:posOffset>
                </wp:positionH>
                <wp:positionV relativeFrom="paragraph">
                  <wp:posOffset>2542540</wp:posOffset>
                </wp:positionV>
                <wp:extent cx="63099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1.01.2021 г.                                                                                                                                   №    1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38.25pt;mso-wrap-distance-left:9pt;mso-wrap-distance-right:9pt;mso-wrap-distance-top:0pt;mso-wrap-distance-bottom:0pt;margin-top:200.2pt;mso-position-vertical-relative:text;margin-left: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1.01.2021 г.                                                                                                                                   №    1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нормативных затрат на выполнение муниципальных рабо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му автономному учреждению «Комбинат оздоровительных спортивных сооружений»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Устав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родского округа «Закрытое административно-территориальное образование Железногорск     Красноярского     края»</w:t>
      </w:r>
      <w:r>
        <w:rPr>
          <w:rFonts w:cs="Times New Roman" w:ascii="Times New Roman" w:hAnsi="Times New Roman"/>
          <w:sz w:val="28"/>
          <w:szCs w:val="28"/>
        </w:rPr>
        <w:t>,     постановлением     Администрации     ЗАТО     г. Железногорск  от  04.12.2015  № 1995  «</w:t>
      </w:r>
      <w:r>
        <w:rPr>
          <w:rFonts w:cs="Times New Roman" w:ascii="Times New Roman" w:hAnsi="Times New Roman"/>
          <w:smallCap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  утверждении  Порядка  формирования  муниципального  задания  в  отношении  муниципальных  учреждений  ЗАТО  Железногорск  и  финансового  обеспечения  выполнения  муниципального  задания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нормативные затраты на выполнение муниципальных работ муниципальному автономному учреждению «Комбинат оздоровительных спортивных сооружений» согласно приложению к настоящему постановлению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 Железногорск (Е.Н. Панченко) довести до сведения населения настоящее постановление через газету «Город и горожане»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  общественных   связей   Администрации   ЗАТО   г. Железногорск  (И.С. Архипова)  разместить  настоящее  постановление  на  официальном  сайте 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Контроль      над     исполнением     настоящего    постановления     возложить     на     заместителя     Главы     ЗАТО     г. Железногорск     по     социальным    вопросам     Е.А. Карташова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 постановление  вступает  в  силу  после  его  официального  опубликования  и  распространяется  на  правоотношения,  возникшие  с  01 января 2021  год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Железногорск                                                                        И.Г. Куксин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0:05:00Z</dcterms:created>
  <dc:creator>Бутова Оля</dc:creator>
  <dc:description/>
  <cp:keywords/>
  <dc:language>en-US</dc:language>
  <cp:lastModifiedBy>Shumanova</cp:lastModifiedBy>
  <cp:lastPrinted>2020-12-28T11:25:00Z</cp:lastPrinted>
  <dcterms:modified xsi:type="dcterms:W3CDTF">2021-01-22T03:12:00Z</dcterms:modified>
  <cp:revision>59</cp:revision>
  <dc:subject/>
  <dc:title/>
</cp:coreProperties>
</file>