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965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5.01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4550099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25.01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4878841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12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аздновании Дня защитн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ования Дня защитника Отечества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ить и провести мероприятия, посвященные Дню защитника Оте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рганизационный комитет по подготовке и проведению мероприятий, посвящённых Дню защитника Отечества (Прилож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 xml:space="preserve">                                                               С.Е. Пешков  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50:00Z</dcterms:created>
  <dc:creator>Бутова Оля</dc:creator>
  <dc:description/>
  <dc:language>en-US</dc:language>
  <cp:lastModifiedBy>Savina</cp:lastModifiedBy>
  <cp:lastPrinted>2016-01-12T16:19:00Z</cp:lastPrinted>
  <dcterms:modified xsi:type="dcterms:W3CDTF">2016-01-28T03:50:00Z</dcterms:modified>
  <cp:revision>2</cp:revision>
  <dc:subject/>
  <dc:title/>
</cp:coreProperties>
</file>