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 г. 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5.01.2016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2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Организационный комитет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по подготовке и проведению мероприятий,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посвящённых Дню защитника Отечества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ергей Евген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Владислав Алексе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ЗАТО г. Железногорск, председатель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ЗАТ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безопасности и взаимодейств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авоохранительными органами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ладимир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 Альберт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ит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социальным вопроса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оенного комиссариата Красноярского края по г. Железногорск, заместитель председателя оргкомитета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оргкомитета: 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ладими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щенко Николай Иван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КУ «СУ ФПС №2» МЧС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фицерского собрания ЗАТО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нна Пет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городской общественной организации ветеранов (пенсионеров) войны, труда, вооружённых сил и правоохранительных органов ЗАТО Железногорск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ин Константин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 Владимир Василь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ой безопасности и режима Администрации ЗАТО г. Железногорск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КШИ «Норильский кадетский корпус»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ветлан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алерий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Оксана Владими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казённого учреждения «Управление образова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ЦД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ёва Любовь Александр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ский Олег Александ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социальной защиты населения Администрации ЗАТО г. Железногорск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2669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 Сергей  Геннадь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юза воинов-интернационалистов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ин Андрей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Юрий Анато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ихаи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  Центр «Патриот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Офицерского собрания ЗАТО Железногорск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жмуниципального Управления МВД России по ЗАТО г. Железногорск Красноярского края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 Александр Серге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51966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ев Александр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ооружённых сил Российской Федерации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 Михаил Михайл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ушкин Олег Иван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ГУП «ГУССТ №9 при Спецстрое России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Д начальника ФГБОУ ВО Сибирская пожарно-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ая Академия  ГПС МЧС России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общественной безопасности и режиму Отдела общественной безопасности и режима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рина Серге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</w:tc>
      </w:tr>
      <w:tr>
        <w:trPr>
          <w:trHeight w:val="2640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фонова Алла Константин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али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лыгин Сергей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шнё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аев Николай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дрей Вадим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солдатских матерей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бщественной организации ветеранов боевых действий ЗАТО г. Железногорск «Боевое братство» (по согласованию)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П 2359 МО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3377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ЗАТО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общим вопросам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55" w:before="720" w:after="0"/>
      <w:ind w:left="1128" w:right="960" w:firstLine="2750"/>
      <w:jc w:val="center"/>
      <w:outlineLvl w:val="0"/>
    </w:pPr>
    <w:rPr>
      <w:b/>
      <w:bCs/>
      <w:color w:val="000000"/>
      <w:spacing w:val="-7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Arial" w:hAnsi="Arial" w:cs="Arial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6:00Z</dcterms:created>
  <dc:creator>GEN</dc:creator>
  <dc:description/>
  <cp:keywords/>
  <dc:language>en-US</dc:language>
  <cp:lastModifiedBy>Pervushkin</cp:lastModifiedBy>
  <cp:lastPrinted>2015-02-04T09:09:00Z</cp:lastPrinted>
  <dcterms:modified xsi:type="dcterms:W3CDTF">2016-01-25T08:02:00Z</dcterms:modified>
  <cp:revision>135</cp:revision>
  <dc:subject/>
  <dc:title>ПЛАН МЕРОПРИЯТИЙ</dc:title>
</cp:coreProperties>
</file>