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1.01.2021 г.                                                                                                                                      № 1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1.01.2021 г.                                                                                                                                      № 1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ского округа «Закрытое административно-территориальное образование Железногорск Красноярского края»</w:t>
      </w:r>
      <w:r>
        <w:rPr>
          <w:rFonts w:cs="Times New Roman" w:ascii="Times New Roman" w:hAnsi="Times New Roman"/>
          <w:sz w:val="28"/>
          <w:szCs w:val="28"/>
        </w:rPr>
        <w:t>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mall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базовые нормативы затрат на оказание муниципальных услуг (выполнение работ) муниципальными спортивными школами ЗАТО Железногорск согласно приложению № 1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значения натуральных норм, необходимых для определения базовых нормативов затрат на оказание муниципальных услуг  и установленных методом наиболее эффективного учреждения, согласно приложению № 2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менить постановление Администрации ЗАТО г. Железногорск Красноярского края от 14.01.2020 № 60 «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тменить постановление Администрации ЗАТО г. Железногорск Красноярского края от 17.08.2020 № 1387 «О внесении изменений в Постановление Администрации ЗАТО г. Железногорск от 14.01.2020 № 60 “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”»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Управлению      внутреннего      контроля      Администрации      ЗАТО     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Контроль   над   исполнением   настоящего   постановления   возложить   на   заместителя   Главы   ЗАТО   г. Железногорск   по   социальным   вопросам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после его официального опубликования, и распространяется на правоотношения, возникшие с 01.01.2021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Железногорск</w:t>
        <w:tab/>
        <w:tab/>
        <w:tab/>
        <w:tab/>
        <w:tab/>
        <w:tab/>
        <w:tab/>
        <w:t xml:space="preserve">       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58:00Z</dcterms:created>
  <dc:creator>Бутова Оля</dc:creator>
  <dc:description/>
  <cp:keywords/>
  <dc:language>en-US</dc:language>
  <cp:lastModifiedBy>Shumanova</cp:lastModifiedBy>
  <cp:lastPrinted>2020-12-30T17:27:00Z</cp:lastPrinted>
  <dcterms:modified xsi:type="dcterms:W3CDTF">2021-01-22T03:36:00Z</dcterms:modified>
  <cp:revision>48</cp:revision>
  <dc:subject/>
  <dc:title> </dc:title>
</cp:coreProperties>
</file>