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21.01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93171695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21.01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2216039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2 постановления исключить слова: «в области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ункт 2.4 приложения № 1 к постановлению изложить в следующей редакции: «2.4. Председателем комиссии является заместитель Главы г. Железногорск по общим вопросам.»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1-14T11:35:00Z</cp:lastPrinted>
  <dcterms:modified xsi:type="dcterms:W3CDTF">2021-01-22T10:23:00Z</dcterms:modified>
  <cp:revision>12</cp:revision>
  <dc:subject/>
  <dc:title/>
</cp:coreProperties>
</file>