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706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01 .202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21782258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en-U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01 .2021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2051914630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43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выполнение работ в сфере молодежной политики муниципальным казенным учреждением «Молодежный центр» на 2021 год и плановый период 2022 и 2023 год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нормативные затраты на выполнение работ в сфере молодежной политики муниципальным казенным учреждением "Молодежный центр" на 2021 год и плановый период 2022 и 2023 годо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(приложение)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 и применяется к правоотношениям, возникшим с 01.01.2021. 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</w:t>
        <w:tab/>
        <w:t xml:space="preserve">               И.Г. Куксин </w:t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yperlink" Target="consultantplus://offline/ref=7B6A4E4A391D5AF78CC0713C300500393986C9AFE0E401A5D998DFA3048BF04F1B31A860716D0A4EA4E68C4B3CA596A33280970D230E5F2BCA933A1BLC23D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1:40:00Z</dcterms:created>
  <dc:creator>Leontyev</dc:creator>
  <dc:description/>
  <cp:keywords/>
  <dc:language>en-US</dc:language>
  <cp:lastModifiedBy>Tomilova</cp:lastModifiedBy>
  <cp:lastPrinted>2021-01-18T12:28:00Z</cp:lastPrinted>
  <dcterms:modified xsi:type="dcterms:W3CDTF">2021-01-22T10:20:00Z</dcterms:modified>
  <cp:revision>10</cp:revision>
  <dc:subject/>
  <dc:title/>
</cp:coreProperties>
</file>