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firstLine="567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</w:t>
      </w:r>
      <w:r>
        <w:rPr>
          <w:color w:val="000000"/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567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 </w:t>
      </w:r>
      <w:r>
        <w:rPr>
          <w:color w:val="000000"/>
          <w:spacing w:val="2"/>
          <w:sz w:val="28"/>
          <w:szCs w:val="28"/>
          <w:lang w:val="en-US"/>
        </w:rPr>
        <w:t>16</w:t>
      </w:r>
      <w:r>
        <w:rPr>
          <w:color w:val="000000"/>
          <w:spacing w:val="2"/>
          <w:sz w:val="28"/>
          <w:szCs w:val="28"/>
        </w:rPr>
        <w:t xml:space="preserve"> февраля 2021 № 320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 муниципальной автоматизированной системе оповещения ЗАТО Железногорск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ind w:left="17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1. Настоящее положение о муниципальной автоматизированной системе оповещения ЗАТО Железногорск (далее – Положение) определяет назначение, задачи и требования к муниципальной автоматизированной системе оповещения ЗАТО Железногорск, порядок её задействования и поддержания в состоянии постоянной готовност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2. В настоящем положении используются следующие термины,  определения и сокраще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ая оборона ЗАТО Железногорск (далее – ГО ЗАТО Железногорск) - система мероприятий по подготовке к защите и по защите населения, материальных и культурных ценностей на территории ЗАТО Железногорск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СЧС - Единая государственная система предупреждения и ликвидации чрезвычайных ситуаци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СО ЗАТО Железногорск - муниципальная автоматизированная система оповещения ЗАТО Железногорск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СЭОН ЗАТО Железногорск - комплексная система экстренного оповещения населения ЗАТО Железногорск об угрозе возникновения или возникновении чрезвычайной ситуации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ДС ЗАТО Железногорск - орган повседневного управления подсистемы единой государственной системы предупреждения и ликвидации чрезвычайных ситуаций муниципального уровня, предназначенный для координации действий дежурных и диспетчерских (дежурно-диспетчерских) служб, действующих на территории муниципального образования, и создаваемый при органах управления, специально уполномоченных на решение задач в области защиты населения и территорий от чрезвычайных ситуаций и/или гражданской обороны при органах местного самоуправления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- ДДС - дежурный или диспетчерский орган службы, действующей на территории муниципального образования, входящей в подсистему РСЧС муниципального уровня и имеющей силы и средства постоянной готовности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- Силы ГО - спасательные </w:t>
      </w:r>
      <w:hyperlink r:id="rId2">
        <w:r>
          <w:rPr>
            <w:rStyle w:val="InternetLink"/>
            <w:sz w:val="28"/>
            <w:szCs w:val="28"/>
          </w:rPr>
          <w:t>воинские формирования</w:t>
        </w:r>
      </w:hyperlink>
      <w:r>
        <w:rPr>
          <w:sz w:val="28"/>
          <w:szCs w:val="28"/>
        </w:rPr>
        <w:t xml:space="preserve"> федерального органа исполнительной власти, уполномоченного на решение задач в области гражданской обороны,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, а также создаваемые на военное время в целях решения задач в области гражданской обороны специальные формирования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- Силы РСЧС - силы и средства ликвидации чрезвычайных ситуаций в составе подразделений пожарной охраны, аварийно-спасательных служб, аварийно-спасательных, поисково-спасательных, аварийно-восстановительных, восстановительных, аварийно-технических и лесопожарных формирований, подразделений, учреждений и предприятий федеральных органов исполнительной власти, Государственной корпорации по атомной энергии "Росатом", Государственной корпорации по космической деятельности "Роскосмос", органов исполнительной власти субъектов Российской Федерации, органов местного самоуправления, организаций и общественных объединений, осуществляющих в пределах своей компетенции защиту населения и территорий от чрезвычайных ситуаций природного и техногенного характера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ГО – должностное лицо местного самоуправления, возглавляющеё местную администрацию (исполнительно-распорядительный орган муниципального образования)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- 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 </w:t>
      </w:r>
      <w:hyperlink r:id="rId3">
        <w:r>
          <w:rPr>
            <w:rStyle w:val="InternetLink"/>
            <w:sz w:val="28"/>
            <w:szCs w:val="28"/>
          </w:rPr>
          <w:t>заболевания</w:t>
        </w:r>
      </w:hyperlink>
      <w:r>
        <w:rPr>
          <w:sz w:val="28"/>
          <w:szCs w:val="28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- КЧС и ПБ ЗАТО Железногорск - координирующий орган городского звена краевой территориальной подсистемы РСЧС, образованным для обеспечения согласованности действий Администрации ЗАТО г. Железногорск, государственных и иных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- чрезвычайные ситуации) и обеспечения пожарной безопасно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СЭОН ЗАТО Железногорск – это элемент МСО ЗАТО Железногорск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РСЧС и до населения в автоматическом и (или) автоматизированном режимах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она экстренного оповещения населения ЗАТО Железногорск - это территория ЗАТО Железногорск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О и городским звеном краевой территориальной подсистемы РСЧС, а также для применения населением средств и способов защиты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2.1 Для оповещения населения установлен единый сигнал «ВНИМАНИЕ ВСЕМ!». </w:t>
      </w:r>
    </w:p>
    <w:p>
      <w:pPr>
        <w:pStyle w:val="Normal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2.2. Передача сигналов оповещения и экстренной информации осуществляется путем централизованной передачи сигнала звучания сирен по мощным акустическим устройствам на всей территории ЗАТО Железногорск (подачей единого сигнала «ВНИМАНИЕ ВСЕМ!») с последующим доведением речев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оенных конфликтах или вследствие этих конфликтов, о правилах поведения населения и необходимости проведения мероприятий по защите по телерадиовещательным каналам и акустическим система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гналы оповещения и экстренная информации передаются непосредственно с рабочих мест дежурных (дежурно-диспетчерских) служб органов повседневного управления РСЧС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3. Экстренная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 незамедлительно передается по МСО ЗАТО Железногорск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4. МСО ЗАТО Железногорск включается в систему управления ГО ЗАТО Железногорск и городского звена краевой территориальной подсистемы РСЧС, обеспечивающей доведение до населения, органов управления и сил ГО и городского звена краевой территориальной подсистемы РСЧС сигналов оповещения и (или) экстренной информации, и состоит из комбинации взаимодействующих элементов, состоящих из специальных программно-технических средств оповещения, средств комплексной системы экстренного оповещения населения, общероссийской комплексной системы информирования и оповещения населения в местах массового пребывания людей, громкоговорящих средств на подвижных объектах, мобильных и носимых средств оповещения, а также обеспечивающих ее функционирование каналов, линий связи и сетей передачи данных единой сети электросвяз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8. Границей зоны действия МСО ЗАТО Железногорск является административная граница городского округа ЗАТО Железногорск Красноярского кра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Границами зон действия (создания) КСЭОН ЗАТО Железногорск являются границы зон экстренного оповещения населе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соответствии с пунктом 1.1. статьи 5 закона Красноярского края от 10.02.2000 № 9-631 «О защите населения и территории Красноярского края от чрезвычайных ситуаций природного и техногенного характера» границы зон экстренного оповещения населения определяются нормативным правовым актом Правительства края по согласованию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Красноярскому краю, а также с органами местного самоуправления и организациями, на территориях которых может возникнуть чрезвычайная ситуация.</w:t>
      </w:r>
    </w:p>
    <w:p>
      <w:pPr>
        <w:pStyle w:val="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значение и основные задачи МСО ЗАТО Железногорс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МСО ЗАТО Железногорск предназначена для обеспечения своевременного доведения сигналов оповещения и экстренной информации до населения, органов управления и городского звена краевой территориальной подсистемы РСЧС, при чрезвычайных ситуаций природного и техногенного характера или при угрозе возникновения чрезвычайных ситуаций природного и техногенного характера, а также при военных конфликтах или вследствие этих конфликтов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задачей МСО ЗАТО Железногорск является обеспечение доведения сигналов оповещения и экстренной информации до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ящего состава ГО и городского звена краевой территориальной подсистемы РСЧС муниципального образования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л ГО и РСЧС ЗАТО Железногорск;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- дежурных (дежурно-диспетчерских) служб организаций, эксплуатирующих опасные производственные объекты I и II классов опасности, особо радиационно опасных и ядерно опасных производств и объектов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х сооружений чрезвычайно высокой опасности и гидротехнических сооружений высокой опасности и дежурных служб (руководителей) социально значимых объектов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юдей, находящихся на территории ЗАТО Железногорск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Функциями МСО ЗАТО Железногорск является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сигналов оповещения и экстренной информации от систем оповещения населения вышестоящего уровн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ключение (запуск) не менее с одного пункта управления ГО и РСЧС для МСО ЗАТО Железногорс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заимное автоматическое (автоматизированное) уведомление пунктов управления ГО и РСЧС одного уровня о задействовании МСО ЗАТО Железногорс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втономное (децентрализованное) управление МСО ЗАТО Железногорск, локальных систем оповещения организаций, расположенных на территории ЗАТО Железногорск, и КСЭОН ЗАТО Железногорс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втоматический, автоматизированный и ручной режимы запуска МСО ЗАТО Железногорс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со взаимодействующими системами, в том числе мониторинга природных и техногенных чрезвычайных ситуаций в автоматическом, автоматизированном и ручном режим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а и хранение аудио-, аудиовизуальных и буквенно-цифровых сообщений, программ оповещения, вариантов (сценариев) и режимов запуска МСО ЗАТО Железногорск и технических средств оповещ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передача сигналов оповещения и экстренной информации, аудио-, аудиовизуальных и буквенно-цифровых сообщ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и сбор автоматических и ручных подтверждений о приеме сигнала оповещения и экстренн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сторонний обмен аудио-, аудиовизуальными и буквенно-цифровыми сообщ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ида сигнала (оповещения, управления, другой) и типа сигнала (основной, проверочный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ввод сигнала оповещения и экстренной информации или редактирование ранее записанного сигнала оповещения и экстренн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управление оконечными средствами оповещения населения, должностных лиц, органов управления и сил ГО и РСЧС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ка или отмена выполнения сеанса (сценария) оповещения по команд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визуализация хода оповещения в реальном времени с отображением списка оповещаемых объектов, типа сигнала оповещения, состояния оповещения, результирующего времени оповещения для каждого объекта, а также каналов, по которым проведено оповещ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ередачи сигналов оповещения вышестоящего уровня по отношению к нижестоящем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визуализация состояния технических средств оповещения и каналов связ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несанкционированного доступ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окументирование выполнения техническими средствами оповещения действий (процессов, функций, алгоритмов) в ходе оповещения населения (проверки МСО ЗАТО Железногорск) на бумажном и электронном (USB-накопитель, жесткий диск, оптический диск) носителях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формации документирования осуществляется муниципальным казенным учреждением </w:t>
      </w:r>
      <w:r>
        <w:rPr>
          <w:bCs/>
          <w:sz w:val="28"/>
          <w:szCs w:val="28"/>
        </w:rPr>
        <w:t>«Управление по делам гражданской обороны, чрезвычайным ситуациям и режима ЗАТО Железногорск»</w:t>
      </w:r>
      <w:r>
        <w:rPr>
          <w:sz w:val="28"/>
          <w:szCs w:val="28"/>
        </w:rPr>
        <w:t xml:space="preserve"> (далее – МКУ «Управление ГОЧС и режима ЗАТО Железногорск»)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информации документирования составляет не менее трех лет. Формат сохраняемой информации документирования определяется применяемыми в системе оповещения населения техническими средствами оповещ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ной задачей КСЭОН ЗАТО Железногорск является обеспечение доведения сигналов оповещения и экстренной информации до людей, находящихся в зонах экстренного оповещения населения, а также до ЕДДС ЗАТО Железногорск.</w:t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задействования МСО ЗАТО Железногорск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3.1. Задействование по предназначению </w:t>
      </w:r>
      <w:r>
        <w:rPr>
          <w:bCs/>
          <w:sz w:val="28"/>
          <w:szCs w:val="28"/>
        </w:rPr>
        <w:t>МСО ЗАТО Железногорск</w:t>
      </w:r>
      <w:r>
        <w:rPr>
          <w:sz w:val="28"/>
          <w:szCs w:val="28"/>
        </w:rPr>
        <w:t xml:space="preserve"> планируется и осуществляется в соответствии с настоящим Положением, Планом гражданской обороны и защиты населения ЗАТО Железногорск и Планом действий по предупреждению и ликвидации чрезвычайных ситуаций ЗАТО Железногорск.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3.2. ЕДДС ЗАТО Железногорск, получив в системе управления ГО и РСЧС сигналы оповещения и (или) экстренную информацию, подтверждают получение и немедленно доводят их до Главы ЗАТО г. Железногорск, организаций (собственников объектов, производства, гидротехнического сооружения), на территории которых могут возникнуть или возникли чрезвычайные ситуации, а также до органов управления и сил ГО и РСЧС соответствующего уровня.</w:t>
      </w:r>
    </w:p>
    <w:p>
      <w:pPr>
        <w:pStyle w:val="Normal"/>
        <w:widowControl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Решение на задействование МСО ЗАТО Железногорск принимается Главой ЗАТО г. Железногорск, а в его отсутствие лицом, исполняющим обязанности Главы ЗАТО г. Железногорск, с немедленным уведомлением Главы ЗАТО г. Железногорск, любым доступным средством (способом) связи.</w:t>
      </w:r>
    </w:p>
    <w:p>
      <w:pPr>
        <w:pStyle w:val="Normal"/>
        <w:widowControl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В ситуациях, требующих принятия безотлагательного решения, право задействования МСО ЗАТО Железногорск предоставляется старшему оперативному дежурному ЕДДС ЗАТО Железногорск или начальнику отдела ЕДДС, с немедленным уведомлением Главы ЗАТО г. Железногорск, любым доступным средством (способом) связи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3.4. КСЭОН ЗАТО Железногорск задействуется в автоматическом режиме от систем мониторинга опасных природных явлений и техногенных процессов или в автоматизированном режиме по решению по решению Главы ЗАТО                                г. Железногорск, а в его отсутствие лицом, исполняющим обязанности Главы ЗАТО г. Железногорск, с немедленным уведомлением Главы ЗАТО                               г. Железногорск, любым доступным средством (способом) связи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5. Рассмотрение вопросов об организации оповещения населения и определении способов и сроков оповещения населения осуществляется КЧС и ПБ ЗАТО Железногорск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7. Для обеспечения своевременной передачи населению сигналов оповещения и экстренной информации комплексно могут использоватьс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электрических, электронных сирен и мощных акустических систем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проводного радиовещани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уличной радиофикаци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кабельного телерадиовещани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эфирного телерадиовещани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подвижной радиотелефонной связ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местной телефонной связи, в том числе таксофоны, предназначенные для оказания универсальных услуг телефонной связи с функцией оповещени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связи операторов связи и ведомственные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систем персонального радиовызов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ая сеть "Интернет";</w:t>
      </w:r>
    </w:p>
    <w:p>
      <w:pPr>
        <w:pStyle w:val="Normal"/>
        <w:widowControl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омкоговорящие средства на подвижных объектах, мобильные и носимые средства оповещения.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3.8. Порядок действий ЕДДС ЗАТО Железногорск, а также операторов связи, телерадиовещательных организаций и редакций средств массовой информации при передаче сигналов оповещения и экстренной информации определяется действующим законодательством Российской Федерации и другими документами федеральных органов исполнительной власти, субъектов Российской Федерации, органов местного самоуправления ЗАТО Железногорск.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3.9. Администрация ЗАТО г. Железногорск и ЕДДС ЗАТО Железногорск, операторы связи и редакции средств массовой информации проводят комплекс организационно-технических мероприятий по исключению несанкционированной передачи сигналов оповещения и экстренной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оддержание в готовности МСО ЗАТО Железногорск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.1. Поддержание МСО ЗАТО Железногорск в готовности организуется и осуществляется Администрацией ЗАТО г. Железногорск с привлечением МКУ «Управление ГОЧС и режима ЗАТО Железногор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Готовность МСО ЗАТО Железногорск дости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Наличием актуализированных нормативных актов в области создания, поддержания в состоянии постоянной готовности и задействования МСО ЗАТО Железногор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2. Наличием персонала ЕДДС ЗАТО Железногорск, ответственного за включение (запуск) МСО ЗАТО Железногорск, и уровнем его профессиональной подгот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Наличием технического обслуживающего персонала, отвечающего за поддержание в готовности технических средств оповещения, и уровнем его профессиональной подгот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4. Наличием, исправностью и соответствием проектно-сметной документации на МСО ЗАТО Железногорск технических средств опо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5. Готовностью сетей связи операторов связи, студий вещания и редакций средств массовой информации к обеспечению передачи сигналов оповещения и (или) экстрен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6. Регулярным проведением проверок готовности МСО ЗАТО Железногор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7. Своевременным эксплуатационно – техническим обслуживанием, ремонтом неисправных и заменой выслуживших установленный эксплуатационный ресурс технических средств опо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8. Наличием, соответствием законодательству Российской Федерации и обеспечением готовности к использованию резервов средств опо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9. Своевременным проведением мероприятий по созданию, в том числе совершенствованию, МСО ЗАТО Желез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С целью контроля за поддержанием в готовности МСО ЗАТО Железногорск организуются и проводятся следующие виды провер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 Комплексные проверки готовности МСО ЗАТО Железногорск с включением оконечных средств оповещения и доведением проверочных сигналов и информации д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2. Технические проверки готовности к задействованию МСО ЗАТО Железногорск без включения оконечных средств оповеще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3. Комплексные проверки готовности МСО и КСЭОН ЗАТО Железногорск проводятся два раза в год комиссией в составе представителей постоянно действующих органов управления РСЧС и ЕДДС ЗАТО Железногорск, а также операторов связи, организаций, осуществляющих телерадиовещание, вещателей (при наличии филиала и (или) представительства на территории ЗАТО Железногорск), задействуемых при оповещении населения,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4. По решению КЧС и ПБ ЗАТО Железногорск могут проводиться дополнительные комплексные проверки готовности МСО ЗАТО Железногорск и КСЭОН ЗАТО Железногорск при этом перерыв трансляции телеканалов (радиоканалов) возможен только по согласованию с вещ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5. Замещение сигнала телеканала (радиоканала) вещателя в ходе комплексной проверки МСО ЗАТО Железногорск возможно только проверочным сигналом "Техническая проверк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6. В ходе работы комиссий проверяется выполнение всех требований, установленных приказом МЧС России № 578, Минкомсвязи России № 365 от 31.07.2020 «Об утверждении Положения о системах оповещения населения»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7. По результатам комплексной проверки готовности МСО ЗАТО Железногорск оформляется акт, в котором отражаются проверенные вопросы, выявленные недостатки, предложения по их своевременному устранению и оценка готовности МСО ЗАТО Железногорск, определяемая в соответствии требованиями, установленными приказом МЧС России № 578, Минкомсвязи России № 365 от 31.07.2020 «Об утверждении Положения о системах оповещения населения», а также уточняется паспорт МСО ЗАТО Железногорс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8. Технические проверки готовности к задействованию МСО ЗАТО Железногорск и КСЭОН ЗАТО Железногорск проводятся без включения оконечных средств оповещения и замещения сигналов телеканалов (радиоканалов) вещателей ЕДДС ЗАТО Железногорск, организации путем передачи проверочного сигнала и речевого сообщения "Техническая проверка" с периодичностью не реже одного раза в сутки, при этом передача пользователям услугами связи (на пользовательское оборудование (оконечное оборудование), а также выпуск в эфир (публикация) редакциями средств массовой информации проверочного сигнала "Техническая проверка" не производ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9. Перед проведением всех проверок в обязательном порядке проводится комплекс организационно-технических мероприятий с целью исключения несанкционированного запуска МСО ЗАТО Желез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0. Перерыв вещательных программ при выступлении высших должностных лиц страны, передаче сообщений о важных государственных событиях,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МСО ЗАТО Железногорск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1. Для обеспечения оповещения максимального количества людей, попавших в зону чрезвычайной ситуации, в том числе на территориях, неохваченных автоматизированными системами централизованного оповещения, создается резерв технических средств оповещения (стационарных и мобильны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нклатура, объем, порядок создания и использования устанавливаются нормативным актом Администрацией ЗАТО г. Желез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2. Требования, установленные приказом МЧС России № 578, Минкомсвязи России № 365 от 31.07.2020 «Об утверждении Положения о системах оповещения населения» выполняются в ходе планирования и осуществления строительства новой либо совершенствования действующей МСО ЗАТО Желез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3. Вывод из эксплуатации действующей МСО ЗАТО Железногорск осуществляется по окончанию эксплуатационного ресурса технических средств МСО ЗАТО Железногорск, завершения ее модернизации (реконструкции) и ввода в эксплуатацию нов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0681CAED120BF6DE28C2239D1AA5CF203C6E36557AD4FDF596CCBB1ED17639DE529BE98B4097C65954B22777D5D0C190F0FE381B7E75H4U6B" TargetMode="External"/><Relationship Id="rId3" Type="http://schemas.openxmlformats.org/officeDocument/2006/relationships/hyperlink" Target="consultantplus://offline/ref=7E0C63D927567D84A4B09547290351545DFA933A8264D2966AE1B49387FFCCE01303804E33384DB980FAEFA7C45F9C042A408E6F9436C3CBm4x6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30:00Z</dcterms:created>
  <dc:creator>Шевченко П.П.</dc:creator>
  <dc:description/>
  <cp:keywords/>
  <dc:language>en-US</dc:language>
  <cp:lastModifiedBy>Мольков</cp:lastModifiedBy>
  <cp:lastPrinted>2021-02-15T14:03:00Z</cp:lastPrinted>
  <dcterms:modified xsi:type="dcterms:W3CDTF">2021-02-16T05:13:00Z</dcterms:modified>
  <cp:revision>4</cp:revision>
  <dc:subject/>
  <dc:title>Приложение № 1 к постановлению</dc:title>
</cp:coreProperties>
</file>