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53.8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9.02.2021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6170401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6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9.02.2021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8579728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68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5.04.2019 № 758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20-2022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инимая во внимание письмо Министерства строительства Красноярского края от 09.02.2021 № 82-454/12,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ЗАТО Железногорск, 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4.2019 № 758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20-2022 годы»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новой редакции согласно приложению № 2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новой редакции согласно приложению № 3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4 к постановлению изложить в новой редакции согласно приложению № 4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5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6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И.С. Архипова) разместить настоящее постановление на официальном сайте городского округа 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anufrieva</cp:lastModifiedBy>
  <cp:lastPrinted>2021-02-17T11:37:00Z</cp:lastPrinted>
  <dcterms:modified xsi:type="dcterms:W3CDTF">2021-02-24T06:42:00Z</dcterms:modified>
  <cp:revision>96</cp:revision>
  <dc:subject/>
  <dc:title> </dc:title>
</cp:coreProperties>
</file>