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</w:t>
      </w:r>
      <w:r>
        <w:rPr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19 февраля 2021 № 365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0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проведения комплексной годовой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втоматизированной системы оповещения ЗАТО Железногор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23"/>
        <w:gridCol w:w="5725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Дмитрий Анатол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Главы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ылицин Олег Серге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Железногорского ЛТЦ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– Межрайонного центра телекоммуникаций, Красноярского </w:t>
            </w:r>
            <w:r>
              <w:rPr>
                <w:color w:val="000000"/>
                <w:spacing w:val="-2"/>
                <w:sz w:val="28"/>
                <w:szCs w:val="28"/>
              </w:rPr>
              <w:t>филиала ПА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«Ростелеком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>ЗАТО Железногорск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ников Владимир Григор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едущий специалист отдела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ЧС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ТО Железногорск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Евгений Виктор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иректор МП «ГТС</w:t>
            </w:r>
            <w:r>
              <w:rPr>
                <w:color w:val="000000"/>
                <w:spacing w:val="-5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ГУП «ГХК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жмуниципального управления МВД России по ЗАТО г. Железногорск Красноярского кра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2:00:00Z</dcterms:created>
  <dc:creator>Шевченко П.П.</dc:creator>
  <dc:description/>
  <cp:keywords/>
  <dc:language>en-US</dc:language>
  <cp:lastModifiedBy>Мольков</cp:lastModifiedBy>
  <cp:lastPrinted>2021-02-19T11:19:00Z</cp:lastPrinted>
  <dcterms:modified xsi:type="dcterms:W3CDTF">2021-02-20T02:01:00Z</dcterms:modified>
  <cp:revision>7</cp:revision>
  <dc:subject/>
  <dc:title>Приложение № 1 к постановлению</dc:title>
</cp:coreProperties>
</file>