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ge">
                  <wp:posOffset>639445</wp:posOffset>
                </wp:positionV>
                <wp:extent cx="6284595" cy="213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7.75pt;mso-wrap-distance-left:9pt;mso-wrap-distance-right:9pt;mso-wrap-distance-top:0pt;mso-wrap-distance-bottom:0pt;margin-top:50.35pt;mso-position-vertical-relative:page;margin-left:73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8530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  <w:u w:val="single"/>
                              </w:rPr>
                              <w:t>05.03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  <w:t xml:space="preserve">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  <w:u w:val="single"/>
                              </w:rPr>
                              <w:t xml:space="preserve">47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  <w:u w:val="single"/>
                        </w:rPr>
                        <w:t>05.03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  <w:t xml:space="preserve">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  <w:u w:val="single"/>
                        </w:rPr>
                        <w:t xml:space="preserve">47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изменений № 5 в  Устав Муниципального автономного учреждения дополнительного образования детского оздоровительно- образовательного центра «Орбита»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3.11.2006 № 174-ФЗ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автономных учреждениях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ротоколом заседания наблюдательного совета МАУ ДО ДООЦ «Орбита» от 25.02.2021,</w:t>
      </w:r>
    </w:p>
    <w:p>
      <w:pPr>
        <w:pStyle w:val="ConsPlusTitle"/>
        <w:tabs>
          <w:tab w:val="clear" w:pos="720"/>
          <w:tab w:val="left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зменения № 5 в Устав Муниципального автономного  учреждения дополнительного образования детского оздоровительно- образовательного центра «Орбита» (далее – МАУ ДО ДООЦ «Орби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) (Приложение).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иректору МАУ ДО ДООЦ «Орби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.И.Ивановой):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 по  Красноярскому краю на государственную регистрацию изменения № 5 в Устав МАУ ДО ДООЦ «Орбита»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 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3. Управлению внутреннего контроля Администрации ЗАТО                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8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</w:t>
      </w:r>
    </w:p>
    <w:p>
      <w:pPr>
        <w:pStyle w:val="Style18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73" w:gutter="0" w:header="720" w:top="992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1:00Z</dcterms:created>
  <dc:creator>Бутова Оля</dc:creator>
  <dc:description/>
  <cp:keywords/>
  <dc:language>en-US</dc:language>
  <cp:lastModifiedBy>Сумина</cp:lastModifiedBy>
  <cp:lastPrinted>2019-05-20T10:27:00Z</cp:lastPrinted>
  <dcterms:modified xsi:type="dcterms:W3CDTF">2021-03-09T05:05:00Z</dcterms:modified>
  <cp:revision>4</cp:revision>
  <dc:subject/>
  <dc:title> </dc:title>
</cp:coreProperties>
</file>